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3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ar, Nose, and Throa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gestion/Secretions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asal conges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rool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acial characteristics or deformiti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facial deformity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dface hypopla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gnath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Roundish face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minent e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Low set ears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y abnormality with crying or smiling?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ropharynx 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 oropharynx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</w:rPr>
              <w:t>Tongue protr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igh arched pa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left lip/pal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ntal crow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ertrophic tongu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imited mouth ope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ad shap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crocephal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acrocepha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olicocephal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lagiocepha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acheostom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urolog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highlight w:val="lightGray"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highlight w:val="lightGray"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thalmoparesis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, vertical* (upward gaz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Yes, horizontal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*If Yes: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Symmetric    </w:t>
              <w:br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      □</w:t>
            </w:r>
            <w:r>
              <w:rPr>
                <w:rFonts w:cs="Arial" w:ascii="Arial Narrow" w:hAnsi="Arial Narrow"/>
              </w:rPr>
              <w:t xml:space="preserve"> Asymmetric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Incomplete    </w:t>
              <w:br/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Comple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 3: Ptos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rHeight w:val="4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urologic, Con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 7: Facial weakness with smiling or cry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*If Yes, able to bury lash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Poor effort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 smi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rmal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Transver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Poor effort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Unable to asses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 9: Ability to elevate soft pal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pirator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ech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ophonic (soft vo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as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ysarthri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n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praxi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utter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est wall deform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abnormality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ectus excav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ectus carin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lat ch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Barrel ches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ield ches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wer rib flar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yspnea while talk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Yes*  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 record the number the patient can count to before taking another breath: 0 1 2 3 4 5 6 7 8 9 10 11 1 2 13 14 15 16 17 18 19 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eathing patter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abnormality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stal retrac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ecruitment of accessory musc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Diaphragmatic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les/rhonch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rdiovascul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ular rate rhyth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rmu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No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Y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bdom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eding tub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feeding tube pres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gtub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Gtub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550"/>
      </w:tblGrid>
      <w:tr>
        <w:trPr>
          <w:trHeight w:val="4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amination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ul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ndocrine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east development (females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ircle picture that best depicts current stage of breast development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; 2; 3; 4; 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265" cy="4876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00" t="25840" r="56403" b="5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7435" cy="487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100" t="40801" r="56403" b="44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055" cy="4933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100" t="55328" r="56403" b="29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487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100" t="69856" r="56403" b="15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6780" cy="5041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100" t="84390" r="5640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669290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578" t="25840" r="40531" b="59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669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578" t="40801" r="40531" b="44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669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578" t="55118" r="40531" b="29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6692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3578" t="69856" r="40531" b="15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3610" cy="685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3578" t="84600" r="4053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bic hair development (females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ircle picture that best depicts current stage of public hair development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; 2; 3; 4; 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2820" cy="5975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8962" t="25203" r="22426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635" cy="5975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8962" t="39948" r="22426" b="45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015" cy="5975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8962" t="55118" r="22426" b="29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015" cy="59753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8962" t="69856" r="22426" b="14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5845" cy="6089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8962" t="84823" r="2242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sticular development (males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ircle picture that best depicts current stage of testicular development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; 2; 3; 4; 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5845" cy="5207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7712" t="24993" r="-5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5845" cy="5207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7712" t="40157" r="-5" b="44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015" cy="5321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7712" t="54692" r="-5" b="29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2820" cy="55372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7712" t="69429" r="-5" b="15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265" cy="5429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77712" t="84600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446" w:top="171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  <w:gridCol w:w="306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ody System/Sig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scle ma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otrophic (atrophi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ertroph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Distribution of hyper or hypotrophic chan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hypotrophy or hypertrop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Quadric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al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lto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ric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Bicep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a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Are there contractures?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heck all that appl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n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eck, ext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eck, flex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lb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Wr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ng finger flex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i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n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nk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o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 there joint laxity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houl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lb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Wr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istal 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ne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nk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 joint lax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  <w:gridCol w:w="306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pright  stance: Spine (check all that apply, then answer Cobb angle if applicabl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ior scoliosis surgery by history/surgical sc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yph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rd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ateral thoracic S curv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tuberant abdo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bb angle, if available: 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ending: Spine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igid spine, lumbar in be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igid spine, complete in bend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apular Wing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pular winging, mi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capular winging, moderate to seve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it (check all that appl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rendelenberg, wadd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ordo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ircumdu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taxic/spa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ervical fix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oot dr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oe or heel walk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446" w:top="171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  <w:gridCol w:w="3060"/>
      </w:tblGrid>
      <w:tr>
        <w:trPr>
          <w:tblHeader w:val="true"/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nn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Able to attempt run: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No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>Yes*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If Yes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Acceleration: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cceler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>Speed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ly slo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lo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>Feet clear ground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clear grou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>Knee elevation: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elevate kne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Arm pumping: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xcessiv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ini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ump a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loor to S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olls to sid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olls to pr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ripod position to push to s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ses furni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get to s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ge inappropr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loor to St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low movement with broad stanc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One handed Gower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wo handed Gower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With furni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per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Unable to ass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ge inappropr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  <w:gridCol w:w="3060"/>
      </w:tblGrid>
      <w:tr>
        <w:trPr>
          <w:tblHeader w:val="true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culoskeletal, Con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lex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tellar:    4+      3+    2+    1+      0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kle:        4+     3+    2+    1+      0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iceps:      4+      3+    2+    1+      0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</w:rPr>
              <w:t xml:space="preserve">Brachioradialis: 4+      3+    2+    1+      0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26"/>
        <w:gridCol w:w="3534"/>
      </w:tblGrid>
      <w:tr>
        <w:trPr>
          <w:tblHeader w:val="true"/>
          <w:trHeight w:val="607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amination: Manual Muscle Testi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ult (MRC Grading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f Abnormal, please describe (+/-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houlder: Abduc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houlder: External rota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houlder: Internal rota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bow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bow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rist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rist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gers: Gri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gers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gers: Sprea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ck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ck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ip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ip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amination: Manual Muscle Testi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ult (MRC Grading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f Abnormal, please describe (+/-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ip: Abduc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ip Adduc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nee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nee: Exten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kle: Dorsi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kle: Plantar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kle: Inver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kle: Evers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    1    2    3    4   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                -</w:t>
            </w:r>
          </w:p>
        </w:tc>
      </w:tr>
      <w:tr>
        <w:trPr>
          <w:trHeight w:val="463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rso: Flex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>With difficul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>Not abl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446" w:top="171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type w:val="continuous"/>
          <w:pgSz w:w="12240" w:h="15840"/>
          <w:pgMar w:left="1440" w:right="1440" w:gutter="0" w:header="446" w:top="171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510"/>
      </w:tblGrid>
      <w:tr>
        <w:trPr>
          <w:tblHeader w:val="true"/>
          <w:trHeight w:val="3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dy System/Sig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ifi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rmatologic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in (check all that apply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ia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igarette paper sk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Hyperkeratosis pilar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Facial erythem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Kelo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oft, velv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 ski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sychiatr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o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epresse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nxiou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Missing V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>
          <w:tblHeader w:val="true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type w:val="continuous"/>
          <w:pgSz w:w="12240" w:h="15840"/>
          <w:pgMar w:left="1440" w:right="1440" w:gutter="0" w:header="446" w:top="1714" w:footer="86" w:bottom="63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he physical exam is generally administered at screening and/or baseline to determine study eligibility. It may also be administered at follow-up visits to track a participant’s/subject’s physical status. This form should be administered to participant’s/subject’s ages 5 years and old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/>
      </w:pPr>
      <w:r>
        <w:rPr>
          <w:rFonts w:cs="Arial" w:ascii="Arial" w:hAnsi="Arial"/>
          <w:color w:val="000000"/>
        </w:rPr>
        <w:t xml:space="preserve">Important note: For a natural history study, all elements on this form are recommended as Core (i.e., strongly recommended for CMD clinical studies to collect).  For an intervention study/clinical trial, the Core data elements on this form are dependent on the needs of the study design. There is not a set of Core elements recommended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see the Data Dictionary for definitions for each of the data elements included in this CRF Module. There is actually a single Data Dictionary for all of the Physical Exam CDEs as the two different CRF Modules for CMD physical exam share many el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rPr/>
      </w:pPr>
      <w:r>
        <w:rPr>
          <w:rFonts w:cs="Arial" w:ascii="Arial" w:hAnsi="Arial"/>
          <w:b/>
        </w:rPr>
        <w:t>Comments</w:t>
      </w:r>
      <w:r>
        <w:rPr>
          <w:rFonts w:cs="Arial" w:ascii="Arial" w:hAnsi="Arial"/>
        </w:rPr>
        <w:t xml:space="preserve"> – Record any additional notes or comments relevant to the Body System/Sign resu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810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ake and Interval Physical Exam (Age 5 and older)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9</w:t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0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ake and Interval Physical Exam (Age 5 and older)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6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9</w:t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ake and Interval Physical Exam (Age 5 and older)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9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9</w:t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</w:rPr>
      <w:t xml:space="preserve">               </w:t>
    </w:r>
    <w:r>
      <w:rPr>
        <w:rFonts w:cs="Arial" w:ascii="Arial" w:hAnsi="Arial"/>
        <w:b/>
        <w:u w:val="single"/>
      </w:rPr>
      <w:t>Physical Exam (Age 5 and older) CRF Module Instructions</w:t>
    </w:r>
    <w:r>
      <w:rPr>
        <w:rFonts w:cs="Arial" w:ascii="Arial" w:hAnsi="Arial"/>
        <w:b/>
      </w:rPr>
      <w:tab/>
    </w:r>
    <w:r>
      <w:rPr/>
      <w:t xml:space="preserve">     </w:t>
    </w:r>
    <w:r>
      <w:rPr>
        <w:rFonts w:cs="Arial" w:ascii="Arial" w:hAnsi="Arial"/>
      </w:rPr>
      <w:t xml:space="preserve">Page </w:t>
    </w:r>
    <w:r>
      <w:fldChar w:fldCharType="begin"/>
    </w:r>
    <w:r>
      <w:rPr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1</w: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end"/>
    </w:r>
    <w:r>
      <w:rPr>
        <w:rFonts w:cs="Arial" w:ascii="Arial" w:hAnsi="Arial"/>
      </w:rPr>
      <w:t xml:space="preserve"> of </w:t>
    </w:r>
    <w:r>
      <w:fldChar w:fldCharType="begin"/>
    </w:r>
    <w:r>
      <w:rPr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lang w:val="en-US" w:eastAsia="en-US"/>
      </w:rPr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1</w:t>
    </w:r>
    <w:r/>
    <w:r>
      <w:rPr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lang w:val="en-US" w:eastAsia="en-US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 Inc., An Altarum Company</dc:creator>
  <dc:description>508 Compliance</dc:description>
  <cp:keywords>Physical Exam CRF</cp:keywords>
  <dc:language>en-US</dc:language>
  <cp:lastModifiedBy>Francis Huang</cp:lastModifiedBy>
  <cp:lastPrinted>2011-03-22T10:09:00Z</cp:lastPrinted>
  <dcterms:modified xsi:type="dcterms:W3CDTF">2011-06-09T18:37:00Z</dcterms:modified>
  <cp:revision>2</cp:revision>
  <dc:subject>CMD Common Data Elements</dc:subject>
  <dc:title>Physical Exam CRF</dc:title>
</cp:coreProperties>
</file>