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s CRF information collected over the phone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145861927"/>
      <w:bookmarkStart w:id="1" w:name="__Fieldmark__0_145861927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145861927"/>
      <w:bookmarkStart w:id="3" w:name="__Fieldmark__1_145861927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Referral made to CMDIR (</w:t>
      </w:r>
      <w:hyperlink r:id="rId2">
        <w:r>
          <w:rPr>
            <w:rStyle w:val="InternetLink"/>
            <w:rFonts w:cs="Arial" w:ascii="Arial Narrow" w:hAnsi="Arial Narrow"/>
          </w:rPr>
          <w:t>www.cmdir.org</w:t>
        </w:r>
      </w:hyperlink>
      <w:r>
        <w:rPr>
          <w:rFonts w:cs="Arial" w:ascii="Arial Narrow" w:hAnsi="Arial Narrow"/>
        </w:rPr>
        <w:t xml:space="preserve">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145861927"/>
      <w:bookmarkStart w:id="5" w:name="__Fieldmark__2_145861927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145861927"/>
      <w:bookmarkStart w:id="7" w:name="__Fieldmark__3_145861927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" w:name="__Fieldmark__4_145861927"/>
      <w:bookmarkStart w:id="9" w:name="__Fieldmark__4_145861927"/>
      <w:bookmarkEnd w:id="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date referral made: _____/_______ (mm/yyyy)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kin biopsy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" w:name="__Fieldmark__5_145861927"/>
      <w:bookmarkStart w:id="11" w:name="__Fieldmark__5_145861927"/>
      <w:bookmarkEnd w:id="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" w:name="__Fieldmark__6_145861927"/>
      <w:bookmarkStart w:id="13" w:name="__Fieldmark__6_145861927"/>
      <w:bookmarkEnd w:id="1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4" w:name="__Fieldmark__7_145861927"/>
      <w:bookmarkStart w:id="15" w:name="__Fieldmark__7_145861927"/>
      <w:bookmarkEnd w:id="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date skin biopsy performed: _____/_______ (mm/yyyy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location stored: _________________________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145861927"/>
      <w:bookmarkStart w:id="17" w:name="__Fieldmark__8_145861927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uscle biopsy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145861927"/>
      <w:bookmarkStart w:id="19" w:name="__Fieldmark__9_145861927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145861927"/>
      <w:bookmarkStart w:id="21" w:name="__Fieldmark__10_145861927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145861927"/>
      <w:bookmarkStart w:id="23" w:name="__Fieldmark__11_145861927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If Yes, date muscle biopsy performed: _____/_______ (mm/yyyy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location stored: _________________________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145861927"/>
      <w:bookmarkStart w:id="25" w:name="__Fieldmark__12_145861927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>Unknown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710" w:gutter="0" w:header="450" w:top="1440" w:footer="27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collected to measure bone mineral density. The items are typically used to diagnose and follow osteoporosis.</w:t>
        <w:br/>
        <w:br/>
        <w:t>Responses to categories are obtained from health professionals performing the procedur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Style14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Referral made to CMDIR Date</w:t>
      </w:r>
      <w:r>
        <w:rPr>
          <w:rFonts w:cs="Arial" w:ascii="Arial" w:hAnsi="Arial"/>
          <w:sz w:val="22"/>
          <w:szCs w:val="22"/>
        </w:rPr>
        <w:t xml:space="preserve"> – The preferred format for recording date is MM//YYYY. 99/9999 can be used to indicate an unknown date.</w:t>
      </w:r>
    </w:p>
    <w:p>
      <w:pPr>
        <w:pStyle w:val="Style14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Skin Biopsy Performed Date</w:t>
      </w:r>
      <w:r>
        <w:rPr>
          <w:rFonts w:cs="Arial" w:ascii="Arial" w:hAnsi="Arial"/>
          <w:sz w:val="22"/>
          <w:szCs w:val="22"/>
        </w:rPr>
        <w:t xml:space="preserve"> – The preferred format for recording date is MM/YYYY. 99/9999 can be used to indicate an unknown date.</w:t>
      </w:r>
    </w:p>
    <w:p>
      <w:pPr>
        <w:pStyle w:val="Style14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Muscle Biopsy Performed Date</w:t>
      </w:r>
      <w:r>
        <w:rPr>
          <w:rFonts w:cs="Arial" w:ascii="Arial" w:hAnsi="Arial"/>
          <w:sz w:val="22"/>
          <w:szCs w:val="22"/>
        </w:rPr>
        <w:t xml:space="preserve"> – The preferred format for recording date is MM/YYYY. 99/9999 can be used to indicate an unknown d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900" w:gutter="0" w:header="450" w:top="1710" w:footer="3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</w:t>
      <w:tab/>
      <w:tab/>
      <w:t xml:space="preserve">                   </w:t>
      <w:tab/>
      <w:tab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>CMD Version 1.0</w:t>
    </w:r>
    <w:r>
      <w:rPr>
        <w:rFonts w:cs="Arial" w:ascii="Arial" w:hAnsi="Arial"/>
      </w:rPr>
      <w:t xml:space="preserve">     </w:t>
      <w:tab/>
      <w:tab/>
      <w:t xml:space="preserve">                   </w:t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36"/>
    </w:tblGrid>
    <w:tr>
      <w:trPr>
        <w:trHeight w:val="473" w:hRule="atLeast"/>
      </w:trPr>
      <w:tc>
        <w:tcPr>
          <w:tcW w:w="12336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Tissue Sample Information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92" w:hRule="atLeast"/>
      </w:trPr>
      <w:tc>
        <w:tcPr>
          <w:tcW w:w="12336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2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                            Site Name: ________________________</w:t>
          </w:r>
          <w:bookmarkEnd w:id="2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center"/>
      <w:rPr/>
    </w:pPr>
    <w:r>
      <w:rPr>
        <w:rFonts w:eastAsia="Arial" w:cs="Arial" w:ascii="Arial" w:hAnsi="Arial"/>
        <w:b/>
      </w:rPr>
      <w:t xml:space="preserve">           </w:t>
    </w:r>
    <w:r>
      <w:rPr>
        <w:rFonts w:cs="Arial" w:ascii="Arial" w:hAnsi="Arial"/>
        <w:b/>
        <w:u w:val="single"/>
      </w:rPr>
      <w:t>Tissue Sample Information – CRF Module Instructions</w:t>
    </w:r>
    <w:r>
      <w:rPr>
        <w:rFonts w:cs="Arial" w:ascii="Arial" w:hAnsi="Arial"/>
      </w:rPr>
      <w:t xml:space="preserve"> </w:t>
      <w:tab/>
      <w:tab/>
      <w:tab/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dir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KAI Research Inc., An Altarum Company</dc:creator>
  <dc:description>508 Compliance</dc:description>
  <cp:keywords>Tissue Sample CRF</cp:keywords>
  <dc:language>en-US</dc:language>
  <cp:lastModifiedBy>Francis Huang</cp:lastModifiedBy>
  <cp:lastPrinted>2010-12-20T09:43:00Z</cp:lastPrinted>
  <dcterms:modified xsi:type="dcterms:W3CDTF">2011-06-09T18:37:00Z</dcterms:modified>
  <cp:revision>2</cp:revision>
  <dc:subject>CMD Common Data Elements</dc:subject>
  <dc:title>Tissue Sample CRF</dc:title>
</cp:coreProperties>
</file>