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Wheelchair or mobility device used?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1738429417"/>
      <w:bookmarkStart w:id="1" w:name="__Fieldmark__0_1738429417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All of the time – If full time wheelchair use, when started? ____/______ (mm/yyyy)  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1738429417"/>
      <w:bookmarkStart w:id="3" w:name="__Fieldmark__1_1738429417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Some of the time, can walk short distances independently  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1738429417"/>
      <w:bookmarkStart w:id="5" w:name="__Fieldmark__2_1738429417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None of the tim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s the subject able to roll over in bed, unassisted? 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1738429417"/>
      <w:bookmarkStart w:id="7" w:name="__Fieldmark__3_1738429417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able to roll over from front to back or back to front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1738429417"/>
      <w:bookmarkStart w:id="9" w:name="__Fieldmark__4_1738429417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only able to roll onto side 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1738429417"/>
      <w:bookmarkStart w:id="11" w:name="__Fieldmark__5_1738429417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Not able to roll unassisted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Motor Function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740"/>
        <w:gridCol w:w="1890"/>
        <w:gridCol w:w="1350"/>
        <w:gridCol w:w="19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tor Func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Achieved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ill maintain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lost (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e Lost (MM/YYYY)</w:t>
            </w:r>
          </w:p>
        </w:tc>
      </w:tr>
      <w:tr>
        <w:trPr>
          <w:trHeight w:val="37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ru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2" w:name="__Fieldmark__6_1738429417"/>
            <w:bookmarkStart w:id="13" w:name="__Fieldmark__6_1738429417"/>
            <w:bookmarkEnd w:id="1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4" w:name="__Fieldmark__7_1738429417"/>
            <w:bookmarkStart w:id="15" w:name="__Fieldmark__7_1738429417"/>
            <w:bookmarkEnd w:id="1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6" w:name="__Fieldmark__8_1738429417"/>
            <w:bookmarkStart w:id="17" w:name="__Fieldmark__8_1738429417"/>
            <w:bookmarkEnd w:id="1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8" w:name="__Fieldmark__9_1738429417"/>
            <w:bookmarkStart w:id="19" w:name="__Fieldmark__9_1738429417"/>
            <w:bookmarkEnd w:id="1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climb stairs using a handrai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0" w:name="__Fieldmark__10_1738429417"/>
            <w:bookmarkStart w:id="21" w:name="__Fieldmark__10_1738429417"/>
            <w:bookmarkEnd w:id="2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2" w:name="__Fieldmark__11_1738429417"/>
            <w:bookmarkStart w:id="23" w:name="__Fieldmark__11_1738429417"/>
            <w:bookmarkEnd w:id="2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4" w:name="__Fieldmark__12_1738429417"/>
            <w:bookmarkStart w:id="25" w:name="__Fieldmark__12_1738429417"/>
            <w:bookmarkEnd w:id="2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6" w:name="__Fieldmark__13_1738429417"/>
            <w:bookmarkStart w:id="27" w:name="__Fieldmark__13_1738429417"/>
            <w:bookmarkEnd w:id="2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outdoors without assistance &gt; 10 step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8" w:name="__Fieldmark__14_1738429417"/>
            <w:bookmarkStart w:id="29" w:name="__Fieldmark__14_1738429417"/>
            <w:bookmarkEnd w:id="2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0" w:name="__Fieldmark__15_1738429417"/>
            <w:bookmarkStart w:id="31" w:name="__Fieldmark__15_1738429417"/>
            <w:bookmarkEnd w:id="3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2" w:name="__Fieldmark__16_1738429417"/>
            <w:bookmarkStart w:id="33" w:name="__Fieldmark__16_1738429417"/>
            <w:bookmarkEnd w:id="3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4" w:name="__Fieldmark__17_1738429417"/>
            <w:bookmarkStart w:id="35" w:name="__Fieldmark__17_1738429417"/>
            <w:bookmarkEnd w:id="3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indoors without assistance &gt; 10 step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6" w:name="__Fieldmark__18_1738429417"/>
            <w:bookmarkStart w:id="37" w:name="__Fieldmark__18_1738429417"/>
            <w:bookmarkEnd w:id="3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8" w:name="__Fieldmark__19_1738429417"/>
            <w:bookmarkStart w:id="39" w:name="__Fieldmark__19_1738429417"/>
            <w:bookmarkEnd w:id="3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0" w:name="__Fieldmark__20_1738429417"/>
            <w:bookmarkStart w:id="41" w:name="__Fieldmark__20_1738429417"/>
            <w:bookmarkEnd w:id="4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2" w:name="__Fieldmark__21_1738429417"/>
            <w:bookmarkStart w:id="43" w:name="__Fieldmark__21_1738429417"/>
            <w:bookmarkEnd w:id="4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with assistance  (including walker, calipers, of KAFOs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4" w:name="__Fieldmark__22_1738429417"/>
            <w:bookmarkStart w:id="45" w:name="__Fieldmark__22_1738429417"/>
            <w:bookmarkEnd w:id="4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6" w:name="__Fieldmark__23_1738429417"/>
            <w:bookmarkStart w:id="47" w:name="__Fieldmark__23_1738429417"/>
            <w:bookmarkEnd w:id="4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8" w:name="__Fieldmark__24_1738429417"/>
            <w:bookmarkStart w:id="49" w:name="__Fieldmark__24_1738429417"/>
            <w:bookmarkEnd w:id="4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0" w:name="__Fieldmark__25_1738429417"/>
            <w:bookmarkStart w:id="51" w:name="__Fieldmark__25_1738429417"/>
            <w:bookmarkEnd w:id="5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sit when place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2" w:name="__Fieldmark__26_1738429417"/>
            <w:bookmarkStart w:id="53" w:name="__Fieldmark__26_1738429417"/>
            <w:bookmarkEnd w:id="5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4" w:name="__Fieldmark__27_1738429417"/>
            <w:bookmarkStart w:id="55" w:name="__Fieldmark__27_1738429417"/>
            <w:bookmarkEnd w:id="5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6" w:name="__Fieldmark__28_1738429417"/>
            <w:bookmarkStart w:id="57" w:name="__Fieldmark__28_1738429417"/>
            <w:bookmarkEnd w:id="5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8" w:name="__Fieldmark__29_1738429417"/>
            <w:bookmarkStart w:id="59" w:name="__Fieldmark__29_1738429417"/>
            <w:bookmarkEnd w:id="5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hold head u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60" w:name="__Fieldmark__30_1738429417"/>
            <w:bookmarkStart w:id="61" w:name="__Fieldmark__30_1738429417"/>
            <w:bookmarkEnd w:id="6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62" w:name="__Fieldmark__31_1738429417"/>
            <w:bookmarkStart w:id="63" w:name="__Fieldmark__31_1738429417"/>
            <w:bookmarkEnd w:id="6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64" w:name="__Fieldmark__32_1738429417"/>
            <w:bookmarkStart w:id="65" w:name="__Fieldmark__32_1738429417"/>
            <w:bookmarkEnd w:id="6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66" w:name="__Fieldmark__33_1738429417"/>
            <w:bookmarkStart w:id="67" w:name="__Fieldmark__33_1738429417"/>
            <w:bookmarkEnd w:id="6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1440" w:footer="375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ssess motor function abilities of the participant/subject with a confirmed diagnosis of CMD to LGMD spectrum disorder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e CRF includes all instructions available for the data elements at this time.  More detailed instructions will be added in Version 2.0 of this CRF Module.</w:t>
      </w:r>
    </w:p>
    <w:p>
      <w:pPr>
        <w:pStyle w:val="ListParagraph"/>
        <w:tabs>
          <w:tab w:val="clear" w:pos="720"/>
          <w:tab w:val="left" w:pos="90" w:leader="none"/>
        </w:tabs>
        <w:ind w:left="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465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Motor Function History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68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68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>Date Form Completed: ___/____/_____</w:t>
            <w:tab/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0"/>
      <w:rPr/>
    </w:pPr>
    <w:r>
      <w:rPr>
        <w:rFonts w:cs="Arial" w:ascii="Arial" w:hAnsi="Arial"/>
        <w:b/>
        <w:u w:val="single"/>
      </w:rPr>
      <w:t>Motor Function History - CRF Module Instructions</w:t>
    </w:r>
    <w:r>
      <w:rPr>
        <w:rFonts w:cs="Arial" w:ascii="Arial" w:hAnsi="Arial"/>
        <w:b/>
      </w:rPr>
      <w:t xml:space="preserve">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6:00Z</dcterms:created>
  <dc:creator>KAI Research, Inc., An Altarum Company</dc:creator>
  <dc:description>508 Compliance</dc:description>
  <cp:keywords>Motor Function</cp:keywords>
  <dc:language>en-US</dc:language>
  <cp:lastModifiedBy>Francis Huang</cp:lastModifiedBy>
  <dcterms:modified xsi:type="dcterms:W3CDTF">2011-06-09T18:36:00Z</dcterms:modified>
  <cp:revision>2</cp:revision>
  <dc:subject>CMD</dc:subject>
  <dc:title>Motor Function History</dc:title>
</cp:coreProperties>
</file>