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2916"/>
        <w:gridCol w:w="2898"/>
      </w:tblGrid>
      <w:tr>
        <w:trPr/>
        <w:tc>
          <w:tcPr>
            <w:tcW w:w="4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u w:val="single"/>
              </w:rPr>
              <w:t>Upon Arrival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Date:____________ </w:t>
            </w:r>
            <w:r>
              <w:rPr>
                <w:rFonts w:cs="Arial" w:ascii="Arial Narrow" w:hAnsi="Arial Narrow"/>
                <w:sz w:val="18"/>
                <w:szCs w:val="18"/>
              </w:rPr>
              <w:t>(mm/dd/yyyy)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Upon Dischar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 Narrow" w:hAnsi="Arial Narrow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</w:rPr>
              <w:t xml:space="preserve">(Date:____________ </w:t>
            </w:r>
            <w:r>
              <w:rPr>
                <w:rFonts w:cs="Arial" w:ascii="Arial Narrow" w:hAnsi="Arial Narrow"/>
                <w:sz w:val="18"/>
                <w:szCs w:val="18"/>
              </w:rPr>
              <w:t>(mm/dd/yyyy))</w:t>
            </w:r>
          </w:p>
        </w:tc>
      </w:tr>
      <w:tr>
        <w:trPr>
          <w:trHeight w:val="620" w:hRule="atLeast"/>
        </w:trPr>
        <w:tc>
          <w:tcPr>
            <w:tcW w:w="410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mperature (sitting) in degrees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</w:rPr>
              <w:t xml:space="preserve">________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F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C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</w:rPr>
              <w:t xml:space="preserve">________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F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C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mperature Method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0" w:name="__Fieldmark__0_2841036212"/>
            <w:bookmarkStart w:id="1" w:name="__Fieldmark__0_2841036212"/>
            <w:bookmarkEnd w:id="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Oral </w:t>
              <w:tab/>
            </w:r>
            <w:r>
              <w:rPr>
                <w:rFonts w:cs="Arial" w:ascii="Arial Narrow" w:hAnsi="Arial Narrow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sz w:val="6"/>
                <w:szCs w:val="6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2" w:name="__Fieldmark__1_2841036212"/>
            <w:bookmarkStart w:id="3" w:name="__Fieldmark__1_2841036212"/>
            <w:bookmarkEnd w:id="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Rectal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4" w:name="__Fieldmark__2_2841036212"/>
            <w:bookmarkStart w:id="5" w:name="__Fieldmark__2_2841036212"/>
            <w:bookmarkEnd w:id="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Axillary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sz w:val="6"/>
                <w:szCs w:val="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6" w:name="__Fieldmark__3_2841036212"/>
            <w:bookmarkStart w:id="7" w:name="__Fieldmark__3_2841036212"/>
            <w:bookmarkEnd w:id="7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Tympanic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 xml:space="preserve">     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8" w:name="__Fieldmark__4_2841036212"/>
            <w:bookmarkStart w:id="9" w:name="__Fieldmark__4_2841036212"/>
            <w:bookmarkEnd w:id="9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Oral </w:t>
              <w:tab/>
            </w:r>
            <w:r>
              <w:rPr>
                <w:rFonts w:cs="Arial" w:ascii="Arial Narrow" w:hAnsi="Arial Narrow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sz w:val="6"/>
                <w:szCs w:val="6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10" w:name="__Fieldmark__5_2841036212"/>
            <w:bookmarkStart w:id="11" w:name="__Fieldmark__5_2841036212"/>
            <w:bookmarkEnd w:id="1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Rectal</w:t>
            </w:r>
            <w:r>
              <w:rPr>
                <w:rFonts w:cs="Arial Narrow" w:ascii="Arial Narrow" w:hAnsi="Arial Narrow"/>
              </w:rPr>
              <w:t xml:space="preserve">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12" w:name="__Fieldmark__6_2841036212"/>
            <w:bookmarkStart w:id="13" w:name="__Fieldmark__6_2841036212"/>
            <w:bookmarkEnd w:id="1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Axillary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sz w:val="6"/>
                <w:szCs w:val="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14" w:name="__Fieldmark__7_2841036212"/>
            <w:bookmarkStart w:id="15" w:name="__Fieldmark__7_2841036212"/>
            <w:bookmarkEnd w:id="1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Tympanic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 xml:space="preserve">     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piratory Rate (sitting)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    resps/min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    resps/min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ulse (sitting)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    beats/min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    beats/min</w:t>
            </w:r>
          </w:p>
        </w:tc>
      </w:tr>
      <w:tr>
        <w:trPr>
          <w:trHeight w:val="743" w:hRule="atLeast"/>
        </w:trPr>
        <w:tc>
          <w:tcPr>
            <w:tcW w:w="410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</w:rPr>
              <w:t>Blood Pressure (sitting) in left arm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" w:ascii="Arial Narrow" w:hAnsi="Arial Narrow"/>
              </w:rPr>
              <w:t>_____/_____    mmHg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</w:t>
            </w:r>
            <w:r>
              <w:rPr>
                <w:rFonts w:cs="Arial" w:ascii="Arial Narrow" w:hAnsi="Arial Narrow"/>
                <w:sz w:val="16"/>
                <w:szCs w:val="16"/>
              </w:rPr>
              <w:t>(systolic/diastolic)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" w:ascii="Arial Narrow" w:hAnsi="Arial Narrow"/>
              </w:rPr>
              <w:t>_____/_____    mmHg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</w:t>
            </w:r>
            <w:r>
              <w:rPr>
                <w:rFonts w:cs="Arial" w:ascii="Arial Narrow" w:hAnsi="Arial Narrow"/>
                <w:sz w:val="16"/>
                <w:szCs w:val="16"/>
              </w:rPr>
              <w:t>(systolic/diastolic)</w:t>
            </w:r>
          </w:p>
        </w:tc>
      </w:tr>
      <w:tr>
        <w:trPr>
          <w:trHeight w:val="822" w:hRule="atLeast"/>
        </w:trPr>
        <w:tc>
          <w:tcPr>
            <w:tcW w:w="4104" w:type="dxa"/>
            <w:tcBorders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</w:rPr>
              <w:t xml:space="preserve">If unable to obtain in left arm,      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" w:ascii="Arial Narrow" w:hAnsi="Arial Narrow"/>
              </w:rPr>
              <w:t xml:space="preserve">specify  reason: 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</w:t>
            </w:r>
          </w:p>
        </w:tc>
      </w:tr>
    </w:tbl>
    <w:p>
      <w:pPr>
        <w:pStyle w:val="Normal"/>
        <w:spacing w:lineRule="auto" w:line="360" w:before="120" w:after="0"/>
        <w:ind w:left="-270" w:hanging="0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</w:rPr>
        <w:t>To be assessed at arrival and discharge for a given visit.</w:t>
      </w:r>
    </w:p>
    <w:p>
      <w:pPr>
        <w:pStyle w:val="Normal"/>
        <w:ind w:left="-270" w:hanging="0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p>
      <w:pPr>
        <w:pStyle w:val="Normal"/>
        <w:ind w:left="-27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o be assessed anytime during visit.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eight:   _________ kg</w:t>
      </w:r>
    </w:p>
    <w:p>
      <w:pPr>
        <w:pStyle w:val="ListParagraph"/>
        <w:ind w:left="360" w:hanging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numPr>
          <w:ilvl w:val="1"/>
          <w:numId w:val="1"/>
        </w:numPr>
        <w:ind w:left="1170" w:hanging="450"/>
        <w:rPr>
          <w:rFonts w:ascii="Arial Narrow" w:hAnsi="Arial Narrow" w:cs="Arial"/>
        </w:rPr>
      </w:pPr>
      <w:r>
        <w:rPr>
          <w:rFonts w:cs="Arial" w:ascii="Arial Narrow" w:hAnsi="Arial Narrow"/>
        </w:rPr>
        <w:t>Unable to stand – wheelchair and participant/subject weight:  _________ kg</w:t>
      </w:r>
    </w:p>
    <w:p>
      <w:pPr>
        <w:pStyle w:val="ListParagraph"/>
        <w:ind w:left="1170" w:hanging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numPr>
          <w:ilvl w:val="1"/>
          <w:numId w:val="1"/>
        </w:numPr>
        <w:ind w:left="1170" w:hanging="450"/>
        <w:rPr>
          <w:rFonts w:ascii="Arial Narrow" w:hAnsi="Arial Narrow" w:cs="Arial"/>
        </w:rPr>
      </w:pPr>
      <w:r>
        <w:rPr>
          <w:rFonts w:cs="Arial" w:ascii="Arial Narrow" w:hAnsi="Arial Narrow"/>
        </w:rPr>
        <w:t>Unable to stand – wheelchair weight:  _________ kg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lna length in left arm:  _________ cm</w:t>
      </w:r>
    </w:p>
    <w:p>
      <w:pPr>
        <w:pStyle w:val="ListParagraph"/>
        <w:ind w:left="360" w:hanging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ind w:left="117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f unable to obtain in left arm, specify reason: ____________________________</w:t>
      </w:r>
    </w:p>
    <w:p>
      <w:pPr>
        <w:pStyle w:val="ListParagraph"/>
        <w:ind w:left="1170" w:hanging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ulse oximetry:  __________ %</w:t>
      </w:r>
    </w:p>
    <w:p>
      <w:pPr>
        <w:pStyle w:val="ListParagraph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Height:  _________ cm</w:t>
      </w:r>
    </w:p>
    <w:p>
      <w:pPr>
        <w:pStyle w:val="ListParagraph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(Note: Height to be measured only if no scoliosis, no knee or hip contractures)</w:t>
      </w:r>
    </w:p>
    <w:p>
      <w:pPr>
        <w:pStyle w:val="ListParagraph"/>
        <w:ind w:left="360" w:hanging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Head Circumference: _________ cm</w:t>
      </w:r>
    </w:p>
    <w:p>
      <w:pPr>
        <w:pStyle w:val="ListParagraph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gnancy test results: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6" w:name="__Fieldmark__8_2841036212"/>
      <w:bookmarkStart w:id="17" w:name="__Fieldmark__8_2841036212"/>
      <w:bookmarkEnd w:id="1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ositive</w:t>
      </w:r>
      <w:r>
        <w:rPr>
          <w:rFonts w:cs="Arial Narrow" w:ascii="Arial Narrow" w:hAnsi="Arial Narrow"/>
          <w:b/>
        </w:rPr>
        <w:t xml:space="preserve">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8" w:name="__Fieldmark__9_2841036212"/>
      <w:bookmarkStart w:id="19" w:name="__Fieldmark__9_2841036212"/>
      <w:bookmarkEnd w:id="1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Negative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0" w:name="__Fieldmark__10_2841036212"/>
      <w:bookmarkStart w:id="21" w:name="__Fieldmark__10_2841036212"/>
      <w:bookmarkEnd w:id="2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N/A – male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2" w:name="__Fieldmark__11_2841036212"/>
      <w:bookmarkStart w:id="23" w:name="__Fieldmark__11_2841036212"/>
      <w:bookmarkEnd w:id="2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N/A – female pre-menarche</w:t>
      </w:r>
    </w:p>
    <w:p>
      <w:pPr>
        <w:pStyle w:val="ListParagrap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Hand Dominance: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4" w:name="__Fieldmark__12_2841036212"/>
      <w:bookmarkStart w:id="25" w:name="__Fieldmark__12_2841036212"/>
      <w:bookmarkEnd w:id="2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Right Hand </w:t>
      </w:r>
      <w:r>
        <w:rPr>
          <w:rFonts w:cs="Arial Narrow" w:ascii="Arial Narrow" w:hAnsi="Arial Narrow"/>
          <w:b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6" w:name="__Fieldmark__13_2841036212"/>
      <w:bookmarkStart w:id="27" w:name="__Fieldmark__13_2841036212"/>
      <w:bookmarkEnd w:id="2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Left Hand </w:t>
      </w:r>
      <w:r>
        <w:rPr>
          <w:rFonts w:cs="Arial Narrow" w:ascii="Arial Narrow" w:hAnsi="Arial Narrow"/>
          <w:b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8" w:name="__Fieldmark__14_2841036212"/>
      <w:bookmarkStart w:id="29" w:name="__Fieldmark__14_2841036212"/>
      <w:bookmarkEnd w:id="2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Both hands/Ambidextrous</w:t>
      </w:r>
      <w:r>
        <w:rPr>
          <w:rFonts w:cs="Arial Narrow" w:ascii="Arial Narrow" w:hAnsi="Arial Narrow"/>
          <w:b/>
        </w:rPr>
        <w:t xml:space="preserve">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0" w:name="__Fieldmark__15_2841036212"/>
      <w:bookmarkStart w:id="31" w:name="__Fieldmark__15_2841036212"/>
      <w:bookmarkEnd w:id="3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Unknown</w:t>
      </w:r>
    </w:p>
    <w:p>
      <w:pPr>
        <w:pStyle w:val="ListParagrap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Body Mass Index (BMI): </w:t>
      </w:r>
      <w:r>
        <w:rPr>
          <w:rFonts w:cs="Arial Narrow" w:ascii="Arial Narrow" w:hAnsi="Arial Narrow"/>
          <w:i/>
          <w:u w:val="single"/>
        </w:rPr>
        <w:t>[derived field]</w:t>
      </w:r>
      <w:r>
        <w:rPr>
          <w:rFonts w:cs="Arial Narrow" w:ascii="Arial Narrow" w:hAnsi="Arial Narrow"/>
        </w:rPr>
        <w:t xml:space="preserve"> kg/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ListParagrap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450" w:top="1710" w:footer="90" w:bottom="63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as standing height or ulna length used to calculate BMI?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2" w:name="__Fieldmark__16_2841036212"/>
      <w:bookmarkStart w:id="33" w:name="__Fieldmark__16_2841036212"/>
      <w:bookmarkEnd w:id="3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Standing Height</w:t>
      </w:r>
      <w:r>
        <w:rPr>
          <w:rFonts w:cs="Arial Narrow" w:ascii="Arial Narrow" w:hAnsi="Arial Narrow"/>
          <w:b/>
        </w:rPr>
        <w:t xml:space="preserve">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4" w:name="__Fieldmark__17_2841036212"/>
      <w:bookmarkStart w:id="35" w:name="__Fieldmark__17_2841036212"/>
      <w:bookmarkEnd w:id="3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Ulna length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Vital signs are likely to be captured at study visits to help monitor the health of study participants/subjects and possibly to assess the safety of the intervention. </w:t>
        <w:br/>
        <w:br/>
        <w:t xml:space="preserve">Depending on the study population and study intervention it may be appropriate to repeat vital signs for those that are worthwhile repeating at the end of the clinic visit.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erature</w:t>
      </w:r>
      <w:r>
        <w:rPr>
          <w:rFonts w:cs="Arial" w:ascii="Arial" w:hAnsi="Arial"/>
        </w:rPr>
        <w:t xml:space="preserve"> – Record the temperature of the participant/subject while sitting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piratory Rate </w:t>
      </w:r>
      <w:r>
        <w:rPr>
          <w:rFonts w:cs="Arial" w:ascii="Arial" w:hAnsi="Arial"/>
        </w:rPr>
        <w:t>– Record the respiratory rate of the participant/subject while sitting in breaths per minute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/>
      </w:pPr>
      <w:r>
        <w:rPr>
          <w:rFonts w:cs="Arial" w:ascii="Arial" w:hAnsi="Arial"/>
          <w:b/>
        </w:rPr>
        <w:t>Pulse</w:t>
      </w:r>
      <w:r>
        <w:rPr>
          <w:rFonts w:cs="Arial" w:ascii="Arial" w:hAnsi="Arial"/>
        </w:rPr>
        <w:t xml:space="preserve"> – Record the pulse of the participant/subject while sitting in beats per minu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Blood Pressure</w:t>
      </w:r>
      <w:r>
        <w:rPr>
          <w:rFonts w:cs="Arial" w:ascii="Arial" w:hAnsi="Arial"/>
        </w:rPr>
        <w:t xml:space="preserve"> – Record the systolic and diastolic blood pressure (systolic / diastolic) in the left arm of the participant/subject while sitting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Weight</w:t>
      </w:r>
      <w:r>
        <w:rPr>
          <w:rFonts w:cs="Arial" w:ascii="Arial" w:hAnsi="Arial"/>
        </w:rPr>
        <w:t xml:space="preserve"> – Record the weight of the participant/subject. To be collected at the visit, not self-reported. If the participant/subject is in a wheelchair, measure the weight of the participant/subject plus the wheelchair, then the weight of the wheelchair alone to get the weight of the individua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/>
      </w:pPr>
      <w:r>
        <w:rPr>
          <w:rFonts w:cs="Arial" w:ascii="Arial" w:hAnsi="Arial"/>
          <w:b/>
        </w:rPr>
        <w:t>Height/Length</w:t>
      </w:r>
      <w:r>
        <w:rPr>
          <w:rFonts w:cs="Arial" w:ascii="Arial" w:hAnsi="Arial"/>
        </w:rPr>
        <w:t xml:space="preserve"> – Record the height of the participant/subject. To be collected at the visit, not self-reporte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ody Mass Index (BMI) </w:t>
      </w:r>
      <w:r>
        <w:rPr>
          <w:rFonts w:cs="Arial" w:ascii="Arial" w:hAnsi="Arial"/>
        </w:rPr>
        <w:t>– This is a derived field that can be calculated from Weight and Height</w:t>
      </w:r>
    </w:p>
    <w:p>
      <w:pPr>
        <w:pStyle w:val="ListParagraph"/>
        <w:spacing w:before="0" w:after="200"/>
        <w:ind w:left="1170" w:hanging="0"/>
        <w:contextualSpacing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40" w:top="1260" w:footer="9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Vital Signs        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2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36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36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2160" w:hanging="0"/>
      <w:rPr/>
    </w:pP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  <w:u w:val="single"/>
      </w:rPr>
      <w:t>Vital Signs - CRF Module Instructions</w:t>
    </w:r>
    <w:r>
      <w:rPr>
        <w:rFonts w:cs="Arial" w:ascii="Arial" w:hAnsi="Arial"/>
      </w:rPr>
      <w:t xml:space="preserve"> </w:t>
      <w:tab/>
      <w:tab/>
      <w:t>Pa</w:t>
    </w:r>
    <w:r>
      <w:rPr>
        <w:rFonts w:cs="Arial Narrow" w:ascii="Arial Narrow" w:hAnsi="Arial Narrow"/>
      </w:rPr>
      <w:t xml:space="preserve">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2"/>
      <w:szCs w:val="22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8:00Z</dcterms:created>
  <dc:creator>KAI Research Inc., An Altarum Company</dc:creator>
  <dc:description>508 Compliance</dc:description>
  <cp:keywords>Vital Signs CRF</cp:keywords>
  <dc:language>en-US</dc:language>
  <cp:lastModifiedBy>Francis Huang</cp:lastModifiedBy>
  <cp:lastPrinted>2010-12-20T09:43:00Z</cp:lastPrinted>
  <dcterms:modified xsi:type="dcterms:W3CDTF">2011-06-09T18:38:00Z</dcterms:modified>
  <cp:revision>2</cp:revision>
  <dc:subject>CMD Common Data Elements</dc:subject>
  <dc:title>Vital Signs CRF</dc:title>
</cp:coreProperties>
</file>