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40" w:before="0" w:after="0"/>
        <w:ind w:left="-187" w:hanging="0"/>
        <w:rPr/>
      </w:pPr>
      <w:r>
        <w:rPr>
          <w:rFonts w:cs="Arial" w:ascii="Arial Narrow" w:hAnsi="Arial Narrow"/>
          <w:b/>
          <w:u w:val="single"/>
        </w:rPr>
        <w:t>History by System</w:t>
      </w:r>
    </w:p>
    <w:p>
      <w:pPr>
        <w:pStyle w:val="Normal"/>
        <w:tabs>
          <w:tab w:val="clear" w:pos="720"/>
          <w:tab w:val="left" w:pos="90" w:leader="none"/>
        </w:tabs>
        <w:spacing w:lineRule="auto" w:line="240" w:before="0" w:after="0"/>
        <w:ind w:left="-187" w:hanging="0"/>
        <w:rPr>
          <w:rFonts w:ascii="Arial Narrow" w:hAnsi="Arial Narrow" w:cs="Arial"/>
          <w:b/>
          <w:b/>
          <w:u w:val="single"/>
        </w:rPr>
      </w:pPr>
      <w:r>
        <w:rPr>
          <w:rFonts w:cs="Arial" w:ascii="Arial Narrow" w:hAnsi="Arial Narrow"/>
          <w:b/>
          <w:u w:val="single"/>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Ophthalmology</w:t>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Strabismu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016191824"/>
      <w:bookmarkStart w:id="1" w:name="__Fieldmark__0_2016191824"/>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016191824"/>
      <w:bookmarkStart w:id="3" w:name="__Fieldmark__1_2016191824"/>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016191824"/>
      <w:bookmarkStart w:id="5" w:name="__Fieldmark__2_2016191824"/>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Glauco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016191824"/>
      <w:bookmarkStart w:id="7" w:name="__Fieldmark__3_2016191824"/>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016191824"/>
      <w:bookmarkStart w:id="9" w:name="__Fieldmark__4_2016191824"/>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016191824"/>
      <w:bookmarkStart w:id="11" w:name="__Fieldmark__5_2016191824"/>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Myopi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016191824"/>
      <w:bookmarkStart w:id="13" w:name="__Fieldmark__6_2016191824"/>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016191824"/>
      <w:bookmarkStart w:id="15" w:name="__Fieldmark__7_2016191824"/>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016191824"/>
      <w:bookmarkStart w:id="17" w:name="__Fieldmark__8_2016191824"/>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Retinal detachmen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016191824"/>
      <w:bookmarkStart w:id="19" w:name="__Fieldmark__9_2016191824"/>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016191824"/>
      <w:bookmarkStart w:id="21" w:name="__Fieldmark__10_2016191824"/>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016191824"/>
      <w:bookmarkStart w:id="23" w:name="__Fieldmark__11_2016191824"/>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numPr>
          <w:ilvl w:val="0"/>
          <w:numId w:val="2"/>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Cataract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016191824"/>
      <w:bookmarkStart w:id="25" w:name="__Fieldmark__12_2016191824"/>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016191824"/>
      <w:bookmarkStart w:id="27" w:name="__Fieldmark__13_2016191824"/>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016191824"/>
      <w:bookmarkStart w:id="29" w:name="__Fieldmark__14_2016191824"/>
      <w:bookmarkEnd w:id="2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Auditory</w:t>
      </w:r>
    </w:p>
    <w:p>
      <w:pPr>
        <w:pStyle w:val="ListParagraph"/>
        <w:numPr>
          <w:ilvl w:val="0"/>
          <w:numId w:val="4"/>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Any history of deafnes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016191824"/>
      <w:bookmarkStart w:id="31" w:name="__Fieldmark__15_201619182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016191824"/>
      <w:bookmarkStart w:id="33" w:name="__Fieldmark__16_2016191824"/>
      <w:bookmarkEnd w:id="3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016191824"/>
      <w:bookmarkStart w:id="35" w:name="__Fieldmark__17_2016191824"/>
      <w:bookmarkEnd w:id="3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ulmonary</w:t>
      </w:r>
    </w:p>
    <w:p>
      <w:pPr>
        <w:pStyle w:val="ListParagraph"/>
        <w:tabs>
          <w:tab w:val="clear" w:pos="720"/>
          <w:tab w:val="left" w:pos="90" w:leader="none"/>
        </w:tabs>
        <w:spacing w:lineRule="auto" w:line="240" w:before="0" w:after="0"/>
        <w:ind w:left="1260" w:hanging="0"/>
        <w:contextualSpacing/>
        <w:rPr>
          <w:rFonts w:ascii="Arial Narrow" w:hAnsi="Arial Narrow" w:cs="Arial Narrow"/>
          <w:b/>
          <w:b/>
          <w:sz w:val="10"/>
          <w:szCs w:val="10"/>
        </w:rPr>
      </w:pPr>
      <w:r>
        <w:rPr>
          <w:rFonts w:cs="Arial Narrow" w:ascii="Arial Narrow" w:hAnsi="Arial Narrow"/>
          <w:b/>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ny difficulty breath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016191824"/>
      <w:bookmarkStart w:id="37" w:name="__Fieldmark__18_2016191824"/>
      <w:bookmarkEnd w:id="3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016191824"/>
      <w:bookmarkStart w:id="39" w:name="__Fieldmark__19_201619182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016191824"/>
      <w:bookmarkStart w:id="41" w:name="__Fieldmark__20_2016191824"/>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Sometimes</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t xml:space="preserve">If Yes, is difficulty breathing related to meal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016191824"/>
      <w:bookmarkStart w:id="43" w:name="__Fieldmark__21_2016191824"/>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016191824"/>
      <w:bookmarkStart w:id="45" w:name="__Fieldmark__22_2016191824"/>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016191824"/>
      <w:bookmarkStart w:id="47" w:name="__Fieldmark__23_201619182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History of aspiration?</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016191824"/>
      <w:bookmarkStart w:id="49" w:name="__Fieldmark__24_201619182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016191824"/>
      <w:bookmarkStart w:id="51" w:name="__Fieldmark__25_201619182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016191824"/>
      <w:bookmarkStart w:id="53" w:name="__Fieldmark__26_201619182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swallowing study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016191824"/>
      <w:bookmarkStart w:id="55" w:name="__Fieldmark__27_201619182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2016191824"/>
      <w:bookmarkStart w:id="57" w:name="__Fieldmark__28_2016191824"/>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29_2016191824"/>
      <w:bookmarkStart w:id="59" w:name="__Fieldmark__29_2016191824"/>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swallowing study done</w:t>
      </w:r>
      <w:r>
        <w:rPr>
          <w:rFonts w:cs="Arial Narrow" w:ascii="Arial Narrow" w:hAnsi="Arial Narrow"/>
        </w:rPr>
        <w:t>: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Any pulmonary function tests done?</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30_2016191824"/>
      <w:bookmarkStart w:id="61" w:name="__Fieldmark__30_2016191824"/>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2016191824"/>
      <w:bookmarkStart w:id="63" w:name="__Fieldmark__31_2016191824"/>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2016191824"/>
      <w:bookmarkStart w:id="65" w:name="__Fieldmark__32_2016191824"/>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done</w:t>
      </w:r>
      <w:r>
        <w:rPr>
          <w:rFonts w:cs="Arial Narrow" w:ascii="Arial Narrow" w:hAnsi="Arial Narrow"/>
        </w:rPr>
        <w:t>:_____/______ (mm/yyyy)</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ny snor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33_2016191824"/>
      <w:bookmarkStart w:id="67" w:name="__Fieldmark__33_2016191824"/>
      <w:bookmarkEnd w:id="6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34_2016191824"/>
      <w:bookmarkStart w:id="69" w:name="__Fieldmark__34_2016191824"/>
      <w:bookmarkEnd w:id="6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Any sleep study d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35_2016191824"/>
      <w:bookmarkStart w:id="71" w:name="__Fieldmark__35_2016191824"/>
      <w:bookmarkEnd w:id="7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36_2016191824"/>
      <w:bookmarkStart w:id="73" w:name="__Fieldmark__36_2016191824"/>
      <w:bookmarkEnd w:id="7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37_2016191824"/>
      <w:bookmarkStart w:id="75" w:name="__Fieldmark__37_2016191824"/>
      <w:bookmarkEnd w:id="7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w:ascii="Arial Narrow" w:hAnsi="Arial Narrow"/>
        </w:rPr>
        <w:t>If Yes, date sleep study done</w:t>
      </w:r>
      <w:r>
        <w:rPr>
          <w:rFonts w:cs="Arial Narrow" w:ascii="Arial Narrow" w:hAnsi="Arial Narrow"/>
        </w:rPr>
        <w:t>: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Wheezing?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38_2016191824"/>
      <w:bookmarkStart w:id="77" w:name="__Fieldmark__38_2016191824"/>
      <w:bookmarkEnd w:id="7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39_2016191824"/>
      <w:bookmarkStart w:id="79" w:name="__Fieldmark__39_2016191824"/>
      <w:bookmarkEnd w:id="7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40_2016191824"/>
      <w:bookmarkStart w:id="81" w:name="__Fieldmark__40_2016191824"/>
      <w:bookmarkEnd w:id="8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60" w:hanging="0"/>
        <w:contextualSpacing/>
        <w:rPr/>
      </w:pPr>
      <w:r>
        <w:rPr>
          <w:rFonts w:cs="Arial Narrow" w:ascii="Arial Narrow" w:hAnsi="Arial Narrow"/>
        </w:rPr>
        <w:t xml:space="preserve">If Yes, how often do you use nebulize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41_2016191824"/>
      <w:bookmarkStart w:id="83" w:name="__Fieldmark__41_2016191824"/>
      <w:bookmarkEnd w:id="83"/>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42_2016191824"/>
      <w:bookmarkStart w:id="85" w:name="__Fieldmark__42_2016191824"/>
      <w:bookmarkEnd w:id="85"/>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h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43_2016191824"/>
      <w:bookmarkStart w:id="87" w:name="__Fieldmark__43_2016191824"/>
      <w:bookmarkEnd w:id="87"/>
      <w:r>
        <w:rPr>
          <w:rFonts w:cs="Arial Narrow" w:ascii="Arial Narrow" w:hAnsi="Arial Narrow"/>
        </w:rPr>
      </w:r>
      <w:r>
        <w:rPr>
          <w:rFonts w:cs="Arial Narrow" w:ascii="Arial Narrow" w:hAnsi="Arial Narrow"/>
        </w:rPr>
        <w:fldChar w:fldCharType="end"/>
      </w:r>
      <w:r>
        <w:rPr>
          <w:rFonts w:cs="Arial Narrow" w:ascii="Arial Narrow" w:hAnsi="Arial Narrow"/>
        </w:rPr>
        <w:t xml:space="preserve">  As needed</w:t>
      </w:r>
    </w:p>
    <w:p>
      <w:pPr>
        <w:pStyle w:val="ListParagraph"/>
        <w:tabs>
          <w:tab w:val="clear" w:pos="720"/>
          <w:tab w:val="left" w:pos="90" w:leader="none"/>
        </w:tabs>
        <w:spacing w:lineRule="auto" w:line="240" w:before="0" w:after="0"/>
        <w:ind w:left="900"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rPr/>
      </w:pPr>
      <w:r>
        <w:rPr>
          <w:rFonts w:cs="Arial Narrow" w:ascii="Arial Narrow" w:hAnsi="Arial Narrow"/>
        </w:rPr>
        <w:t xml:space="preserve">History of asth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44_2016191824"/>
      <w:bookmarkStart w:id="89" w:name="__Fieldmark__44_2016191824"/>
      <w:bookmarkEnd w:id="8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45_2016191824"/>
      <w:bookmarkStart w:id="91" w:name="__Fieldmark__45_2016191824"/>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893" w:hanging="0"/>
        <w:rPr>
          <w:rFonts w:ascii="Arial Narrow" w:hAnsi="Arial Narrow" w:cs="Arial Narrow"/>
          <w:sz w:val="6"/>
          <w:szCs w:val="6"/>
        </w:rPr>
      </w:pPr>
      <w:r>
        <w:rPr>
          <w:rFonts w:cs="Arial Narrow" w:ascii="Arial Narrow" w:hAnsi="Arial Narrow"/>
          <w:sz w:val="6"/>
          <w:szCs w:val="6"/>
        </w:rPr>
      </w:r>
    </w:p>
    <w:p>
      <w:pPr>
        <w:pStyle w:val="ListParagraph"/>
        <w:numPr>
          <w:ilvl w:val="1"/>
          <w:numId w:val="1"/>
        </w:numPr>
        <w:rPr/>
      </w:pPr>
      <w:r>
        <w:rPr>
          <w:rFonts w:cs="Arial Narrow" w:ascii="Arial Narrow" w:hAnsi="Arial Narrow"/>
        </w:rPr>
        <w:t xml:space="preserve">If Yes, steroid pills or liquid medication for asthma?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46_2016191824"/>
      <w:bookmarkStart w:id="93" w:name="__Fieldmark__46_2016191824"/>
      <w:bookmarkEnd w:id="9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4" w:name="__Fieldmark__47_2016191824"/>
      <w:bookmarkStart w:id="95" w:name="__Fieldmark__47_2016191824"/>
      <w:bookmarkEnd w:id="9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1253" w:hanging="0"/>
        <w:rPr>
          <w:rFonts w:ascii="Arial Narrow" w:hAnsi="Arial Narrow" w:cs="Arial Narrow"/>
          <w:sz w:val="6"/>
          <w:szCs w:val="6"/>
        </w:rPr>
      </w:pPr>
      <w:r>
        <w:rPr>
          <w:rFonts w:cs="Arial Narrow" w:ascii="Arial Narrow" w:hAnsi="Arial Narrow"/>
          <w:sz w:val="6"/>
          <w:szCs w:val="6"/>
        </w:rPr>
      </w:r>
    </w:p>
    <w:p>
      <w:pPr>
        <w:pStyle w:val="ListParagraph"/>
        <w:numPr>
          <w:ilvl w:val="1"/>
          <w:numId w:val="1"/>
        </w:numPr>
        <w:rPr/>
      </w:pPr>
      <w:r>
        <w:rPr>
          <w:rFonts w:cs="Arial Narrow" w:ascii="Arial Narrow" w:hAnsi="Arial Narrow"/>
        </w:rPr>
        <w:t xml:space="preserve">If Yes, steroid inhalers (Qvar, Floven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6" w:name="__Fieldmark__48_2016191824"/>
      <w:bookmarkStart w:id="97" w:name="__Fieldmark__48_2016191824"/>
      <w:bookmarkEnd w:id="9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8" w:name="__Fieldmark__49_2016191824"/>
      <w:bookmarkStart w:id="99" w:name="__Fieldmark__49_2016191824"/>
      <w:bookmarkEnd w:id="9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ind w:left="1973" w:hanging="0"/>
        <w:rPr>
          <w:rFonts w:ascii="Arial Narrow" w:hAnsi="Arial Narrow" w:eastAsia="Arial Narrow" w:cs="Arial Narrow"/>
          <w:sz w:val="6"/>
          <w:szCs w:val="6"/>
        </w:rPr>
      </w:pPr>
      <w:r>
        <w:rPr>
          <w:rFonts w:eastAsia="Arial Narrow" w:cs="Arial Narrow" w:ascii="Arial Narrow" w:hAnsi="Arial Narrow"/>
          <w:sz w:val="6"/>
          <w:szCs w:val="6"/>
        </w:rPr>
        <w:t xml:space="preserve">  </w:t>
      </w:r>
    </w:p>
    <w:p>
      <w:pPr>
        <w:pStyle w:val="ListParagraph"/>
        <w:ind w:left="720" w:firstLine="720"/>
        <w:rPr/>
      </w:pPr>
      <w:r>
        <w:rPr>
          <w:rFonts w:cs="Arial Narrow" w:ascii="Arial Narrow" w:hAnsi="Arial Narrow"/>
        </w:rPr>
        <w:t xml:space="preserve">If Yes, how ofte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0" w:name="__Fieldmark__50_2016191824"/>
      <w:bookmarkStart w:id="101" w:name="__Fieldmark__50_2016191824"/>
      <w:bookmarkEnd w:id="101"/>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2" w:name="__Fieldmark__51_2016191824"/>
      <w:bookmarkStart w:id="103" w:name="__Fieldmark__51_2016191824"/>
      <w:bookmarkEnd w:id="103"/>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h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4" w:name="__Fieldmark__52_2016191824"/>
      <w:bookmarkStart w:id="105" w:name="__Fieldmark__52_2016191824"/>
      <w:bookmarkEnd w:id="105"/>
      <w:r>
        <w:rPr>
          <w:rFonts w:cs="Arial Narrow" w:ascii="Arial Narrow" w:hAnsi="Arial Narrow"/>
        </w:rPr>
      </w:r>
      <w:r>
        <w:rPr>
          <w:rFonts w:cs="Arial Narrow" w:ascii="Arial Narrow" w:hAnsi="Arial Narrow"/>
        </w:rPr>
        <w:fldChar w:fldCharType="end"/>
      </w:r>
      <w:r>
        <w:rPr>
          <w:rFonts w:cs="Arial Narrow" w:ascii="Arial Narrow" w:hAnsi="Arial Narrow"/>
        </w:rPr>
        <w:t xml:space="preserve"> As needed</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BiPAP current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6" w:name="__Fieldmark__53_2016191824"/>
      <w:bookmarkStart w:id="107" w:name="__Fieldmark__53_2016191824"/>
      <w:bookmarkEnd w:id="10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8" w:name="__Fieldmark__54_2016191824"/>
      <w:bookmarkStart w:id="109" w:name="__Fieldmark__54_2016191824"/>
      <w:bookmarkEnd w:id="10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0" w:name="__Fieldmark__55_2016191824"/>
      <w:bookmarkStart w:id="111" w:name="__Fieldmark__55_2016191824"/>
      <w:bookmarkEnd w:id="11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1"/>
          <w:numId w:val="1"/>
        </w:numPr>
        <w:tabs>
          <w:tab w:val="clear" w:pos="720"/>
          <w:tab w:val="left" w:pos="90" w:leader="none"/>
        </w:tabs>
        <w:spacing w:lineRule="auto" w:line="240" w:before="0" w:after="0"/>
        <w:contextualSpacing/>
        <w:rPr/>
      </w:pPr>
      <w:r>
        <w:rPr>
          <w:rFonts w:cs="Arial Narrow" w:ascii="Arial Narrow" w:hAnsi="Arial Narrow"/>
        </w:rPr>
        <w:t xml:space="preserve">If Yes, how many hours a 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2" w:name="__Fieldmark__56_2016191824"/>
      <w:bookmarkStart w:id="113" w:name="__Fieldmark__56_2016191824"/>
      <w:bookmarkEnd w:id="113"/>
      <w:r>
        <w:rPr>
          <w:rFonts w:cs="Arial Narrow" w:ascii="Arial Narrow" w:hAnsi="Arial Narrow"/>
        </w:rPr>
      </w:r>
      <w:r>
        <w:rPr>
          <w:rFonts w:cs="Arial Narrow" w:ascii="Arial Narrow" w:hAnsi="Arial Narrow"/>
        </w:rPr>
        <w:fldChar w:fldCharType="end"/>
      </w:r>
      <w:r>
        <w:rPr>
          <w:rFonts w:cs="Arial Narrow" w:ascii="Arial Narrow" w:hAnsi="Arial Narrow"/>
        </w:rPr>
        <w:t xml:space="preserve"> 0-4 hours/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4" w:name="__Fieldmark__57_2016191824"/>
      <w:bookmarkStart w:id="115" w:name="__Fieldmark__57_2016191824"/>
      <w:bookmarkEnd w:id="115"/>
      <w:r>
        <w:rPr>
          <w:rFonts w:cs="Arial Narrow" w:ascii="Arial Narrow" w:hAnsi="Arial Narrow"/>
        </w:rPr>
      </w:r>
      <w:r>
        <w:rPr>
          <w:rFonts w:cs="Arial Narrow" w:ascii="Arial Narrow" w:hAnsi="Arial Narrow"/>
        </w:rPr>
        <w:fldChar w:fldCharType="end"/>
      </w:r>
      <w:r>
        <w:rPr>
          <w:rFonts w:cs="Arial Narrow" w:ascii="Arial Narrow" w:hAnsi="Arial Narrow"/>
        </w:rPr>
        <w:t xml:space="preserve"> 5-16 hours/d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6" w:name="__Fieldmark__58_2016191824"/>
      <w:bookmarkStart w:id="117" w:name="__Fieldmark__58_2016191824"/>
      <w:bookmarkEnd w:id="117"/>
      <w:r>
        <w:rPr>
          <w:rFonts w:cs="Arial Narrow" w:ascii="Arial Narrow" w:hAnsi="Arial Narrow"/>
        </w:rPr>
      </w:r>
      <w:r>
        <w:rPr>
          <w:rFonts w:cs="Arial Narrow" w:ascii="Arial Narrow" w:hAnsi="Arial Narrow"/>
        </w:rPr>
        <w:fldChar w:fldCharType="end"/>
      </w:r>
      <w:r>
        <w:rPr>
          <w:rFonts w:cs="Arial Narrow" w:ascii="Arial Narrow" w:hAnsi="Arial Narrow"/>
        </w:rPr>
        <w:t xml:space="preserve"> &gt; 16 hours/day </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numPr>
          <w:ilvl w:val="1"/>
          <w:numId w:val="1"/>
        </w:numPr>
        <w:tabs>
          <w:tab w:val="clear" w:pos="720"/>
          <w:tab w:val="left" w:pos="90" w:leader="none"/>
        </w:tabs>
        <w:spacing w:lineRule="auto" w:line="240" w:before="0" w:after="0"/>
        <w:contextualSpacing/>
        <w:rPr/>
      </w:pPr>
      <w:r>
        <w:rPr>
          <w:rFonts w:cs="Arial Narrow" w:ascii="Arial Narrow" w:hAnsi="Arial Narrow"/>
        </w:rPr>
        <w:t>If Yes, when started: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BiPAP only with hospitalization or illnes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8" w:name="__Fieldmark__59_2016191824"/>
      <w:bookmarkStart w:id="119" w:name="__Fieldmark__59_2016191824"/>
      <w:bookmarkEnd w:id="11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0" w:name="__Fieldmark__60_2016191824"/>
      <w:bookmarkStart w:id="121" w:name="__Fieldmark__60_2016191824"/>
      <w:bookmarkEnd w:id="12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2" w:name="__Fieldmark__61_2016191824"/>
      <w:bookmarkStart w:id="123" w:name="__Fieldmark__61_2016191824"/>
      <w:bookmarkEnd w:id="12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Ventilator: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4" w:name="__Fieldmark__62_2016191824"/>
      <w:bookmarkStart w:id="125" w:name="__Fieldmark__62_2016191824"/>
      <w:bookmarkEnd w:id="1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6" w:name="__Fieldmark__63_2016191824"/>
      <w:bookmarkStart w:id="127" w:name="__Fieldmark__63_2016191824"/>
      <w:bookmarkEnd w:id="1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8" w:name="__Fieldmark__64_2016191824"/>
      <w:bookmarkStart w:id="129" w:name="__Fieldmark__64_2016191824"/>
      <w:bookmarkEnd w:id="12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t>If Yes, how many hours a day? _______ hours/day</w:t>
      </w:r>
    </w:p>
    <w:p>
      <w:pPr>
        <w:pStyle w:val="ListParagraph"/>
        <w:tabs>
          <w:tab w:val="clear" w:pos="720"/>
          <w:tab w:val="left" w:pos="90" w:leader="none"/>
        </w:tabs>
        <w:spacing w:lineRule="auto" w:line="240" w:before="0" w:after="0"/>
        <w:ind w:left="125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Mechanical In/Ex-sufflation (cough assis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0" w:name="__Fieldmark__65_2016191824"/>
      <w:bookmarkStart w:id="131" w:name="__Fieldmark__65_2016191824"/>
      <w:bookmarkEnd w:id="131"/>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2" w:name="__Fieldmark__66_2016191824"/>
      <w:bookmarkStart w:id="133" w:name="__Fieldmark__66_2016191824"/>
      <w:bookmarkEnd w:id="133"/>
      <w:r>
        <w:rPr>
          <w:rFonts w:cs="Arial Narrow" w:ascii="Arial Narrow" w:hAnsi="Arial Narrow"/>
        </w:rPr>
      </w:r>
      <w:r>
        <w:rPr>
          <w:rFonts w:cs="Arial Narrow" w:ascii="Arial Narrow" w:hAnsi="Arial Narrow"/>
        </w:rPr>
        <w:fldChar w:fldCharType="end"/>
      </w:r>
      <w:r>
        <w:rPr>
          <w:rFonts w:cs="Arial Narrow" w:ascii="Arial Narrow" w:hAnsi="Arial Narrow"/>
        </w:rPr>
        <w:t xml:space="preserve"> Only when il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4" w:name="__Fieldmark__67_2016191824"/>
      <w:bookmarkStart w:id="135" w:name="__Fieldmark__67_2016191824"/>
      <w:bookmarkEnd w:id="135"/>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U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6" w:name="__Fieldmark__68_2016191824"/>
      <w:bookmarkStart w:id="137" w:name="__Fieldmark__68_2016191824"/>
      <w:bookmarkEnd w:id="1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pPr>
      <w:r>
        <w:rPr>
          <w:rFonts w:cs="Arial Narrow" w:ascii="Arial Narrow" w:hAnsi="Arial Narrow"/>
        </w:rPr>
        <w:t xml:space="preserve">Are you currently using IPPB?: </w:t>
      </w:r>
    </w:p>
    <w:p>
      <w:pPr>
        <w:pStyle w:val="Normal"/>
        <w:spacing w:lineRule="auto" w:line="240" w:before="0" w:after="0"/>
        <w:contextualSpacing/>
        <w:rPr/>
      </w:pPr>
      <w:r>
        <w:rPr>
          <w:rFonts w:eastAsia="Arial Narrow" w:cs="Arial Narrow" w:ascii="Arial Narrow" w:hAnsi="Arial Narrow"/>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8" w:name="__Fieldmark__69_2016191824"/>
      <w:bookmarkStart w:id="139" w:name="__Fieldmark__69_2016191824"/>
      <w:bookmarkEnd w:id="139"/>
      <w:r>
        <w:rPr>
          <w:rFonts w:cs="Arial Narrow" w:ascii="Arial Narrow" w:hAnsi="Arial Narrow"/>
        </w:rPr>
      </w:r>
      <w:r>
        <w:rPr>
          <w:rFonts w:cs="Arial Narrow" w:ascii="Arial Narrow" w:hAnsi="Arial Narrow"/>
        </w:rPr>
        <w:fldChar w:fldCharType="end"/>
      </w:r>
      <w:r>
        <w:rPr>
          <w:rFonts w:cs="Arial Narrow" w:ascii="Arial Narrow" w:hAnsi="Arial Narrow"/>
        </w:rPr>
        <w:t xml:space="preserve"> Dai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0" w:name="__Fieldmark__70_2016191824"/>
      <w:bookmarkStart w:id="141" w:name="__Fieldmark__70_2016191824"/>
      <w:bookmarkEnd w:id="141"/>
      <w:r>
        <w:rPr>
          <w:rFonts w:cs="Arial Narrow" w:ascii="Arial Narrow" w:hAnsi="Arial Narrow"/>
        </w:rPr>
      </w:r>
      <w:r>
        <w:rPr>
          <w:rFonts w:cs="Arial Narrow" w:ascii="Arial Narrow" w:hAnsi="Arial Narrow"/>
        </w:rPr>
        <w:fldChar w:fldCharType="end"/>
      </w:r>
      <w:r>
        <w:rPr>
          <w:rFonts w:cs="Arial Narrow" w:ascii="Arial Narrow" w:hAnsi="Arial Narrow"/>
        </w:rPr>
        <w:t xml:space="preserve"> Only when il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2" w:name="__Fieldmark__71_2016191824"/>
      <w:bookmarkStart w:id="143" w:name="__Fieldmark__71_2016191824"/>
      <w:bookmarkEnd w:id="143"/>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U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4" w:name="__Fieldmark__72_2016191824"/>
      <w:bookmarkStart w:id="145" w:name="__Fieldmark__72_2016191824"/>
      <w:bookmarkEnd w:id="14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spacing w:lineRule="auto" w:line="240" w:before="0" w:after="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1"/>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How many times have you required antibiotics for a cold or pneumonia in the last year? </w:t>
      </w:r>
    </w:p>
    <w:p>
      <w:pPr>
        <w:pStyle w:val="ListParagraph"/>
        <w:tabs>
          <w:tab w:val="clear" w:pos="720"/>
          <w:tab w:val="left" w:pos="90" w:leader="none"/>
        </w:tabs>
        <w:spacing w:lineRule="auto" w:line="240" w:before="0" w:after="0"/>
        <w:ind w:left="533" w:hanging="0"/>
        <w:contextualSpacing/>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6" w:name="__Fieldmark__73_2016191824"/>
      <w:bookmarkStart w:id="147" w:name="__Fieldmark__73_2016191824"/>
      <w:bookmarkEnd w:id="14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n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8" w:name="__Fieldmark__74_2016191824"/>
      <w:bookmarkStart w:id="149" w:name="__Fieldmark__74_2016191824"/>
      <w:bookmarkEnd w:id="1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nc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0" w:name="__Fieldmark__75_2016191824"/>
      <w:bookmarkStart w:id="151" w:name="__Fieldmark__75_2016191824"/>
      <w:bookmarkEnd w:id="151"/>
      <w:r>
        <w:rPr>
          <w:rFonts w:cs="Arial Narrow" w:ascii="Arial Narrow" w:hAnsi="Arial Narrow"/>
        </w:rPr>
      </w:r>
      <w:r>
        <w:rPr>
          <w:rFonts w:cs="Arial Narrow" w:ascii="Arial Narrow" w:hAnsi="Arial Narrow"/>
        </w:rPr>
        <w:fldChar w:fldCharType="end"/>
      </w:r>
      <w:r>
        <w:rPr>
          <w:rFonts w:cs="Arial Narrow" w:ascii="Arial Narrow" w:hAnsi="Arial Narrow"/>
        </w:rPr>
        <w:t xml:space="preserve"> 2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2" w:name="__Fieldmark__76_2016191824"/>
      <w:bookmarkStart w:id="153" w:name="__Fieldmark__76_2016191824"/>
      <w:bookmarkEnd w:id="153"/>
      <w:r>
        <w:rPr>
          <w:rFonts w:cs="Arial Narrow" w:ascii="Arial Narrow" w:hAnsi="Arial Narrow"/>
        </w:rPr>
      </w:r>
      <w:r>
        <w:rPr>
          <w:rFonts w:cs="Arial Narrow" w:ascii="Arial Narrow" w:hAnsi="Arial Narrow"/>
        </w:rPr>
        <w:fldChar w:fldCharType="end"/>
      </w:r>
      <w:r>
        <w:rPr>
          <w:rFonts w:cs="Arial Narrow" w:ascii="Arial Narrow" w:hAnsi="Arial Narrow"/>
        </w:rPr>
        <w:t xml:space="preserve"> 3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4" w:name="__Fieldmark__77_2016191824"/>
      <w:bookmarkStart w:id="155" w:name="__Fieldmark__77_2016191824"/>
      <w:bookmarkEnd w:id="155"/>
      <w:r>
        <w:rPr>
          <w:rFonts w:cs="Arial Narrow" w:ascii="Arial Narrow" w:hAnsi="Arial Narrow"/>
        </w:rPr>
      </w:r>
      <w:r>
        <w:rPr>
          <w:rFonts w:cs="Arial Narrow" w:ascii="Arial Narrow" w:hAnsi="Arial Narrow"/>
        </w:rPr>
        <w:fldChar w:fldCharType="end"/>
      </w:r>
      <w:r>
        <w:rPr>
          <w:rFonts w:cs="Arial Narrow" w:ascii="Arial Narrow" w:hAnsi="Arial Narrow"/>
        </w:rPr>
        <w:t xml:space="preserve"> 4 tim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6" w:name="__Fieldmark__78_2016191824"/>
      <w:bookmarkStart w:id="157" w:name="__Fieldmark__78_2016191824"/>
      <w:bookmarkEnd w:id="157"/>
      <w:r>
        <w:rPr>
          <w:rFonts w:cs="Arial Narrow" w:ascii="Arial Narrow" w:hAnsi="Arial Narrow"/>
        </w:rPr>
      </w:r>
      <w:r>
        <w:rPr>
          <w:rFonts w:cs="Arial Narrow" w:ascii="Arial Narrow" w:hAnsi="Arial Narrow"/>
        </w:rPr>
        <w:fldChar w:fldCharType="end"/>
      </w:r>
      <w:r>
        <w:rPr>
          <w:rFonts w:cs="Arial Narrow" w:ascii="Arial Narrow" w:hAnsi="Arial Narrow"/>
        </w:rPr>
        <w:t xml:space="preserve"> &gt; 5 times</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Cardiovascular</w:t>
      </w:r>
    </w:p>
    <w:p>
      <w:pPr>
        <w:pStyle w:val="ListParagraph"/>
        <w:numPr>
          <w:ilvl w:val="0"/>
          <w:numId w:val="5"/>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Is there a history of heart arrhythmia?</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8" w:name="__Fieldmark__79_2016191824"/>
      <w:bookmarkStart w:id="159" w:name="__Fieldmark__79_2016191824"/>
      <w:bookmarkEnd w:id="15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0" w:name="__Fieldmark__80_2016191824"/>
      <w:bookmarkStart w:id="161" w:name="__Fieldmark__80_2016191824"/>
      <w:bookmarkEnd w:id="16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2" w:name="__Fieldmark__81_2016191824"/>
      <w:bookmarkStart w:id="163" w:name="__Fieldmark__81_2016191824"/>
      <w:bookmarkEnd w:id="16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6"/>
          <w:szCs w:val="6"/>
        </w:rPr>
      </w:pPr>
      <w:r>
        <w:rPr>
          <w:rFonts w:cs="Arial" w:ascii="Arial Narrow" w:hAnsi="Arial Narrow"/>
          <w:b/>
          <w:sz w:val="6"/>
          <w:szCs w:val="6"/>
        </w:rPr>
      </w:r>
    </w:p>
    <w:p>
      <w:pPr>
        <w:pStyle w:val="ListParagraph"/>
        <w:numPr>
          <w:ilvl w:val="0"/>
          <w:numId w:val="5"/>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Is there a history of an enlarged hear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4" w:name="__Fieldmark__82_2016191824"/>
      <w:bookmarkStart w:id="165" w:name="__Fieldmark__82_2016191824"/>
      <w:bookmarkEnd w:id="16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6" w:name="__Fieldmark__83_2016191824"/>
      <w:bookmarkStart w:id="167" w:name="__Fieldmark__83_2016191824"/>
      <w:bookmarkEnd w:id="16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8" w:name="__Fieldmark__84_2016191824"/>
      <w:bookmarkStart w:id="169" w:name="__Fieldmark__84_2016191824"/>
      <w:bookmarkEnd w:id="16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 xml:space="preserve">If Yes, how detecte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0" w:name="__Fieldmark__85_2016191824"/>
      <w:bookmarkStart w:id="171" w:name="__Fieldmark__85_2016191824"/>
      <w:bookmarkEnd w:id="171"/>
      <w:r>
        <w:rPr>
          <w:rFonts w:cs="Arial Narrow" w:ascii="Arial Narrow" w:hAnsi="Arial Narrow"/>
        </w:rPr>
      </w:r>
      <w:r>
        <w:rPr>
          <w:rFonts w:cs="Arial Narrow" w:ascii="Arial Narrow" w:hAnsi="Arial Narrow"/>
        </w:rPr>
        <w:fldChar w:fldCharType="end"/>
      </w:r>
      <w:r>
        <w:rPr>
          <w:rFonts w:cs="Arial Narrow" w:ascii="Arial Narrow" w:hAnsi="Arial Narrow"/>
        </w:rPr>
        <w:t xml:space="preserve"> Chest X-ra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2" w:name="__Fieldmark__86_2016191824"/>
      <w:bookmarkStart w:id="173" w:name="__Fieldmark__86_2016191824"/>
      <w:bookmarkEnd w:id="173"/>
      <w:r>
        <w:rPr>
          <w:rFonts w:cs="Arial Narrow" w:ascii="Arial Narrow" w:hAnsi="Arial Narrow"/>
        </w:rPr>
      </w:r>
      <w:r>
        <w:rPr>
          <w:rFonts w:cs="Arial Narrow" w:ascii="Arial Narrow" w:hAnsi="Arial Narrow"/>
        </w:rPr>
        <w:fldChar w:fldCharType="end"/>
      </w:r>
      <w:r>
        <w:rPr>
          <w:rFonts w:cs="Arial Narrow" w:ascii="Arial Narrow" w:hAnsi="Arial Narrow"/>
        </w:rPr>
        <w:t xml:space="preserve"> Echocardiogram</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Endocrine</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 xml:space="preserve">Any history of early pubert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4" w:name="__Fieldmark__87_2016191824"/>
      <w:bookmarkStart w:id="175" w:name="__Fieldmark__87_2016191824"/>
      <w:bookmarkEnd w:id="17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6" w:name="__Fieldmark__88_2016191824"/>
      <w:bookmarkStart w:id="177" w:name="__Fieldmark__88_2016191824"/>
      <w:bookmarkEnd w:id="17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pPr>
      <w:r>
        <w:rPr>
          <w:rFonts w:cs="Arial Narrow" w:ascii="Arial Narrow" w:hAnsi="Arial Narrow"/>
        </w:rPr>
        <w:t xml:space="preserve">If female, at what age did you notice breast bud formation? _______ year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8" w:name="__Fieldmark__89_2016191824"/>
      <w:bookmarkStart w:id="179" w:name="__Fieldmark__89_2016191824"/>
      <w:bookmarkEnd w:id="179"/>
      <w:r>
        <w:rPr>
          <w:rFonts w:cs="Arial Narrow" w:ascii="Arial Narrow" w:hAnsi="Arial Narrow"/>
        </w:rPr>
      </w:r>
      <w:r>
        <w:rPr>
          <w:rFonts w:cs="Arial Narrow" w:ascii="Arial Narrow" w:hAnsi="Arial Narrow"/>
        </w:rPr>
        <w:fldChar w:fldCharType="end"/>
      </w:r>
      <w:r>
        <w:rPr>
          <w:rFonts w:cs="Arial Narrow" w:ascii="Arial Narrow" w:hAnsi="Arial Narrow"/>
        </w:rPr>
        <w:t xml:space="preserve"> N/A</w:t>
      </w:r>
    </w:p>
    <w:p>
      <w:pPr>
        <w:pStyle w:val="ListParagraph"/>
        <w:tabs>
          <w:tab w:val="clear" w:pos="720"/>
          <w:tab w:val="left" w:pos="90" w:leader="none"/>
        </w:tabs>
        <w:spacing w:lineRule="auto" w:line="240" w:before="0" w:after="0"/>
        <w:ind w:left="533" w:hanging="0"/>
        <w:contextualSpacing/>
        <w:rPr>
          <w:rFonts w:ascii="Arial Narrow" w:hAnsi="Arial Narrow" w:cs="Arial Narrow"/>
          <w:sz w:val="10"/>
          <w:szCs w:val="10"/>
        </w:rPr>
      </w:pPr>
      <w:r>
        <w:rPr>
          <w:rFonts w:cs="Arial Narrow" w:ascii="Arial Narrow" w:hAnsi="Arial Narrow"/>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If female, start of her period (menarch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0" w:name="__Fieldmark__90_2016191824"/>
      <w:bookmarkStart w:id="181" w:name="__Fieldmark__90_2016191824"/>
      <w:bookmarkEnd w:id="18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2" w:name="__Fieldmark__91_2016191824"/>
      <w:bookmarkStart w:id="183" w:name="__Fieldmark__91_2016191824"/>
      <w:bookmarkEnd w:id="18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4" w:name="__Fieldmark__92_2016191824"/>
      <w:bookmarkStart w:id="185" w:name="__Fieldmark__92_2016191824"/>
      <w:bookmarkEnd w:id="18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rPr>
          <w:rFonts w:ascii="Arial Narrow" w:hAnsi="Arial Narrow" w:cs="Arial Narrow"/>
          <w:b/>
          <w:b/>
          <w:sz w:val="10"/>
          <w:szCs w:val="10"/>
        </w:rPr>
      </w:pPr>
      <w:r>
        <w:rPr>
          <w:rFonts w:cs="Arial Narrow"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history of vitamin D deficienc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6" w:name="__Fieldmark__93_2016191824"/>
      <w:bookmarkStart w:id="187" w:name="__Fieldmark__93_2016191824"/>
      <w:bookmarkEnd w:id="18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8" w:name="__Fieldmark__94_2016191824"/>
      <w:bookmarkStart w:id="189" w:name="__Fieldmark__94_2016191824"/>
      <w:bookmarkEnd w:id="18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DEXA scan performed?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0" w:name="__Fieldmark__95_2016191824"/>
      <w:bookmarkStart w:id="191" w:name="__Fieldmark__95_2016191824"/>
      <w:bookmarkEnd w:id="19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2" w:name="__Fieldmark__96_2016191824"/>
      <w:bookmarkStart w:id="193" w:name="__Fieldmark__96_2016191824"/>
      <w:bookmarkEnd w:id="19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perform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Any history of osteoporosi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4" w:name="__Fieldmark__97_2016191824"/>
      <w:bookmarkStart w:id="195" w:name="__Fieldmark__97_2016191824"/>
      <w:bookmarkEnd w:id="19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6" w:name="__Fieldmark__98_2016191824"/>
      <w:bookmarkStart w:id="197" w:name="__Fieldmark__98_2016191824"/>
      <w:bookmarkEnd w:id="19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eastAsia="Arial Narrow" w:cs="Arial Narrow" w:ascii="Arial Narrow" w:hAnsi="Arial Narrow"/>
          <w:sz w:val="10"/>
          <w:szCs w:val="10"/>
        </w:rPr>
        <w:t xml:space="preserve"> </w:t>
      </w:r>
    </w:p>
    <w:p>
      <w:pPr>
        <w:pStyle w:val="ListParagraph"/>
        <w:numPr>
          <w:ilvl w:val="0"/>
          <w:numId w:val="9"/>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Ever have diabet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8" w:name="__Fieldmark__99_2016191824"/>
      <w:bookmarkStart w:id="199" w:name="__Fieldmark__99_2016191824"/>
      <w:bookmarkEnd w:id="19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0" w:name="__Fieldmark__100_2016191824"/>
      <w:bookmarkStart w:id="201" w:name="__Fieldmark__100_2016191824"/>
      <w:bookmarkEnd w:id="20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eastAsia="Arial Narrow" w:cs="Arial Narrow" w:ascii="Arial Narrow" w:hAnsi="Arial Narrow"/>
          <w:sz w:val="10"/>
          <w:szCs w:val="10"/>
        </w:rPr>
        <w:t xml:space="preserve">  </w:t>
      </w:r>
    </w:p>
    <w:p>
      <w:pPr>
        <w:pStyle w:val="Normal"/>
        <w:tabs>
          <w:tab w:val="clear" w:pos="720"/>
          <w:tab w:val="left" w:pos="90" w:leader="none"/>
        </w:tabs>
        <w:spacing w:lineRule="auto" w:line="240" w:before="0" w:after="0"/>
        <w:rPr>
          <w:rFonts w:ascii="Arial Narrow" w:hAnsi="Arial Narrow" w:cs="Arial"/>
          <w:b/>
          <w:b/>
          <w:sz w:val="10"/>
          <w:szCs w:val="10"/>
        </w:rPr>
      </w:pPr>
      <w:r>
        <w:rPr>
          <w:rFonts w:cs="Arial" w:ascii="Arial Narrow" w:hAnsi="Arial Narrow"/>
          <w:b/>
          <w:sz w:val="10"/>
          <w:szCs w:val="10"/>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Abdominal/GI</w:t>
      </w:r>
    </w:p>
    <w:p>
      <w:pPr>
        <w:pStyle w:val="ListParagraph"/>
        <w:numPr>
          <w:ilvl w:val="0"/>
          <w:numId w:val="10"/>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History of difficulty eating?</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2" w:name="__Fieldmark__101_2016191824"/>
      <w:bookmarkStart w:id="203" w:name="__Fieldmark__101_2016191824"/>
      <w:bookmarkEnd w:id="20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4" w:name="__Fieldmark__102_2016191824"/>
      <w:bookmarkStart w:id="205" w:name="__Fieldmark__102_2016191824"/>
      <w:bookmarkEnd w:id="20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6" w:name="__Fieldmark__103_2016191824"/>
      <w:bookmarkStart w:id="207" w:name="__Fieldmark__103_2016191824"/>
      <w:bookmarkEnd w:id="20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0"/>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History of difficulty swallowing?</w:t>
      </w:r>
      <w:r>
        <w:rPr>
          <w:rFonts w:cs="Arial Narrow" w:ascii="Arial Narrow" w:hAnsi="Arial Narrow"/>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8" w:name="__Fieldmark__104_2016191824"/>
      <w:bookmarkStart w:id="209" w:name="__Fieldmark__104_2016191824"/>
      <w:bookmarkEnd w:id="20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0" w:name="__Fieldmark__105_2016191824"/>
      <w:bookmarkStart w:id="211" w:name="__Fieldmark__105_2016191824"/>
      <w:bookmarkEnd w:id="21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2" w:name="__Fieldmark__106_2016191824"/>
      <w:bookmarkStart w:id="213" w:name="__Fieldmark__106_2016191824"/>
      <w:bookmarkEnd w:id="21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Narrow"/>
          <w:sz w:val="10"/>
          <w:szCs w:val="10"/>
        </w:rPr>
      </w:pPr>
      <w:r>
        <w:rPr>
          <w:rFonts w:cs="Arial Narrow" w:ascii="Arial Narrow" w:hAnsi="Arial Narrow"/>
          <w:sz w:val="10"/>
          <w:szCs w:val="10"/>
        </w:rPr>
      </w:r>
    </w:p>
    <w:p>
      <w:pPr>
        <w:pStyle w:val="ListParagraph"/>
        <w:numPr>
          <w:ilvl w:val="0"/>
          <w:numId w:val="10"/>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History of constipa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4" w:name="__Fieldmark__107_2016191824"/>
      <w:bookmarkStart w:id="215" w:name="__Fieldmark__107_2016191824"/>
      <w:bookmarkEnd w:id="21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6" w:name="__Fieldmark__108_2016191824"/>
      <w:bookmarkStart w:id="217" w:name="__Fieldmark__108_2016191824"/>
      <w:bookmarkEnd w:id="21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8" w:name="__Fieldmark__109_2016191824"/>
      <w:bookmarkStart w:id="219" w:name="__Fieldmark__109_2016191824"/>
      <w:bookmarkEnd w:id="21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10"/>
        </w:numPr>
        <w:spacing w:lineRule="auto" w:line="240" w:before="0" w:after="0"/>
        <w:contextualSpacing/>
        <w:rPr/>
      </w:pPr>
      <w:r>
        <w:rPr>
          <w:rFonts w:cs="Arial Narrow" w:ascii="Arial Narrow" w:hAnsi="Arial Narrow"/>
        </w:rPr>
        <w:t xml:space="preserve">Ever have a kidney proble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0" w:name="__Fieldmark__110_2016191824"/>
      <w:bookmarkStart w:id="221" w:name="__Fieldmark__110_2016191824"/>
      <w:bookmarkEnd w:id="22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2" w:name="__Fieldmark__111_2016191824"/>
      <w:bookmarkStart w:id="223" w:name="__Fieldmark__111_2016191824"/>
      <w:bookmarkEnd w:id="22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Narrow"/>
          <w:sz w:val="10"/>
          <w:szCs w:val="10"/>
        </w:rPr>
      </w:pPr>
      <w:r>
        <w:rPr>
          <w:rFonts w:cs="Arial Narrow" w:ascii="Arial Narrow" w:hAnsi="Arial Narrow"/>
          <w:sz w:val="10"/>
          <w:szCs w:val="10"/>
        </w:rPr>
      </w:r>
    </w:p>
    <w:p>
      <w:pPr>
        <w:pStyle w:val="ListParagraph"/>
        <w:numPr>
          <w:ilvl w:val="0"/>
          <w:numId w:val="10"/>
        </w:numPr>
        <w:spacing w:lineRule="auto" w:line="240" w:before="0" w:after="0"/>
        <w:contextualSpacing/>
        <w:rPr/>
      </w:pPr>
      <w:r>
        <w:rPr>
          <w:rFonts w:cs="Arial Narrow" w:ascii="Arial Narrow" w:hAnsi="Arial Narrow"/>
        </w:rPr>
        <w:t xml:space="preserve">Ever have a liver proble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4" w:name="__Fieldmark__112_2016191824"/>
      <w:bookmarkStart w:id="225" w:name="__Fieldmark__112_2016191824"/>
      <w:bookmarkEnd w:id="22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6" w:name="__Fieldmark__113_2016191824"/>
      <w:bookmarkStart w:id="227" w:name="__Fieldmark__113_2016191824"/>
      <w:bookmarkEnd w:id="2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Narrow"/>
          <w:sz w:val="6"/>
          <w:szCs w:val="6"/>
        </w:rPr>
      </w:pPr>
      <w:r>
        <w:rPr>
          <w:rFonts w:cs="Arial Narrow" w:ascii="Arial Narrow" w:hAnsi="Arial Narrow"/>
          <w:sz w:val="6"/>
          <w:szCs w:val="6"/>
        </w:rPr>
      </w:r>
    </w:p>
    <w:p>
      <w:pPr>
        <w:pStyle w:val="ListParagraph"/>
        <w:spacing w:lineRule="auto" w:line="240" w:before="0" w:after="0"/>
        <w:ind w:left="1253" w:hanging="0"/>
        <w:contextualSpacing/>
        <w:rPr/>
      </w:pPr>
      <w:r>
        <w:rPr>
          <w:rFonts w:cs="Arial Narrow" w:ascii="Arial Narrow" w:hAnsi="Arial Narrow"/>
        </w:rPr>
        <w:t xml:space="preserve">If Yes, was this an elevation in the liver enzyme (AST/ALT) onl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8" w:name="__Fieldmark__114_2016191824"/>
      <w:bookmarkStart w:id="229" w:name="__Fieldmark__114_2016191824"/>
      <w:bookmarkEnd w:id="22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0" w:name="__Fieldmark__115_2016191824"/>
      <w:bookmarkStart w:id="231" w:name="__Fieldmark__115_2016191824"/>
      <w:bookmarkEnd w:id="23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tabs>
          <w:tab w:val="clear" w:pos="720"/>
          <w:tab w:val="left" w:pos="90" w:leader="none"/>
        </w:tabs>
        <w:spacing w:lineRule="auto" w:line="240" w:before="0" w:after="0"/>
        <w:ind w:left="53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Genito-Urinary</w:t>
      </w:r>
    </w:p>
    <w:p>
      <w:pPr>
        <w:pStyle w:val="ListParagraph"/>
        <w:numPr>
          <w:ilvl w:val="0"/>
          <w:numId w:val="3"/>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Frequent urinary tract infection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2" w:name="__Fieldmark__116_2016191824"/>
      <w:bookmarkStart w:id="233" w:name="__Fieldmark__116_2016191824"/>
      <w:bookmarkEnd w:id="23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4" w:name="__Fieldmark__117_2016191824"/>
      <w:bookmarkStart w:id="235" w:name="__Fieldmark__117_2016191824"/>
      <w:bookmarkEnd w:id="23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6" w:name="__Fieldmark__118_2016191824"/>
      <w:bookmarkStart w:id="237" w:name="__Fieldmark__118_2016191824"/>
      <w:bookmarkEnd w:id="2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Musculoskeletal</w:t>
      </w:r>
    </w:p>
    <w:p>
      <w:pPr>
        <w:pStyle w:val="ListParagraph"/>
        <w:numPr>
          <w:ilvl w:val="0"/>
          <w:numId w:val="8"/>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Broken bones?</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8" w:name="__Fieldmark__119_2016191824"/>
      <w:bookmarkStart w:id="239" w:name="__Fieldmark__119_2016191824"/>
      <w:bookmarkEnd w:id="2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0" w:name="__Fieldmark__120_2016191824"/>
      <w:bookmarkStart w:id="241" w:name="__Fieldmark__120_2016191824"/>
      <w:bookmarkEnd w:id="2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2" w:name="__Fieldmark__121_2016191824"/>
      <w:bookmarkStart w:id="243" w:name="__Fieldmark__121_2016191824"/>
      <w:bookmarkEnd w:id="24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total number of broken bones: ________</w:t>
      </w:r>
    </w:p>
    <w:p>
      <w:pPr>
        <w:pStyle w:val="ListParagraph"/>
        <w:tabs>
          <w:tab w:val="clear" w:pos="720"/>
          <w:tab w:val="left" w:pos="90" w:leader="none"/>
        </w:tabs>
        <w:spacing w:lineRule="auto" w:line="240" w:before="0" w:after="0"/>
        <w:ind w:left="1253" w:hanging="0"/>
        <w:contextualSpacing/>
        <w:rPr>
          <w:rFonts w:ascii="Arial Narrow" w:hAnsi="Arial Narrow" w:cs="Arial"/>
          <w:sz w:val="8"/>
          <w:szCs w:val="8"/>
        </w:rPr>
      </w:pPr>
      <w:r>
        <w:rPr>
          <w:rFonts w:cs="Arial" w:ascii="Arial Narrow" w:hAnsi="Arial Narrow"/>
          <w:sz w:val="8"/>
          <w:szCs w:val="8"/>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specify bones broken and mechanism broken:</w:t>
      </w:r>
    </w:p>
    <w:p>
      <w:pPr>
        <w:pStyle w:val="ListParagraph"/>
        <w:tabs>
          <w:tab w:val="clear" w:pos="720"/>
          <w:tab w:val="left" w:pos="90" w:leader="none"/>
        </w:tabs>
        <w:spacing w:lineRule="auto" w:line="240" w:before="0" w:after="0"/>
        <w:ind w:left="125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4" w:name="__Fieldmark__122_2016191824"/>
      <w:bookmarkStart w:id="245" w:name="__Fieldmark__122_2016191824"/>
      <w:bookmarkEnd w:id="245"/>
      <w:r>
        <w:rPr>
          <w:rFonts w:cs="Arial Narrow" w:ascii="Arial Narrow" w:hAnsi="Arial Narrow"/>
        </w:rPr>
      </w:r>
      <w:r>
        <w:rPr>
          <w:rFonts w:cs="Arial Narrow" w:ascii="Arial Narrow" w:hAnsi="Arial Narrow"/>
        </w:rPr>
        <w:fldChar w:fldCharType="end"/>
      </w:r>
      <w:r>
        <w:rPr>
          <w:rFonts w:cs="Arial Narrow" w:ascii="Arial Narrow" w:hAnsi="Arial Narrow"/>
        </w:rPr>
        <w:t xml:space="preserve"> Femur, mechanism: 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6" w:name="__Fieldmark__123_2016191824"/>
      <w:bookmarkStart w:id="247" w:name="__Fieldmark__123_2016191824"/>
      <w:bookmarkEnd w:id="24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8" w:name="__Fieldmark__124_2016191824"/>
      <w:bookmarkStart w:id="249" w:name="__Fieldmark__124_2016191824"/>
      <w:bookmarkEnd w:id="24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0" w:name="__Fieldmark__125_2016191824"/>
      <w:bookmarkStart w:id="251" w:name="__Fieldmark__125_2016191824"/>
      <w:bookmarkEnd w:id="251"/>
      <w:r>
        <w:rPr>
          <w:rFonts w:cs="Arial Narrow" w:ascii="Arial Narrow" w:hAnsi="Arial Narrow"/>
        </w:rPr>
      </w:r>
      <w:r>
        <w:rPr>
          <w:rFonts w:cs="Arial Narrow" w:ascii="Arial Narrow" w:hAnsi="Arial Narrow"/>
        </w:rPr>
        <w:fldChar w:fldCharType="end"/>
      </w:r>
      <w:r>
        <w:rPr>
          <w:rFonts w:cs="Arial Narrow" w:ascii="Arial Narrow" w:hAnsi="Arial Narrow"/>
        </w:rPr>
        <w:t xml:space="preserve"> Tibia/Fibula, mechanism: 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2" w:name="__Fieldmark__126_2016191824"/>
      <w:bookmarkStart w:id="253" w:name="__Fieldmark__126_2016191824"/>
      <w:bookmarkEnd w:id="253"/>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4" w:name="__Fieldmark__127_2016191824"/>
      <w:bookmarkStart w:id="255" w:name="__Fieldmark__127_2016191824"/>
      <w:bookmarkEnd w:id="255"/>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6" w:name="__Fieldmark__128_2016191824"/>
      <w:bookmarkStart w:id="257" w:name="__Fieldmark__128_2016191824"/>
      <w:bookmarkEnd w:id="257"/>
      <w:r>
        <w:rPr>
          <w:rFonts w:cs="Arial Narrow" w:ascii="Arial Narrow" w:hAnsi="Arial Narrow"/>
        </w:rPr>
      </w:r>
      <w:r>
        <w:rPr>
          <w:rFonts w:cs="Arial Narrow" w:ascii="Arial Narrow" w:hAnsi="Arial Narrow"/>
        </w:rPr>
        <w:fldChar w:fldCharType="end"/>
      </w:r>
      <w:r>
        <w:rPr>
          <w:rFonts w:cs="Arial Narrow" w:ascii="Arial Narrow" w:hAnsi="Arial Narrow"/>
        </w:rPr>
        <w:t xml:space="preserve"> Radius/Ulna,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8" w:name="__Fieldmark__129_2016191824"/>
      <w:bookmarkStart w:id="259" w:name="__Fieldmark__129_2016191824"/>
      <w:bookmarkEnd w:id="25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0" w:name="__Fieldmark__130_2016191824"/>
      <w:bookmarkStart w:id="261" w:name="__Fieldmark__130_2016191824"/>
      <w:bookmarkEnd w:id="261"/>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2" w:name="__Fieldmark__131_2016191824"/>
      <w:bookmarkStart w:id="263" w:name="__Fieldmark__131_2016191824"/>
      <w:bookmarkEnd w:id="263"/>
      <w:r>
        <w:rPr>
          <w:rFonts w:cs="Arial Narrow" w:ascii="Arial Narrow" w:hAnsi="Arial Narrow"/>
        </w:rPr>
      </w:r>
      <w:r>
        <w:rPr>
          <w:rFonts w:cs="Arial Narrow" w:ascii="Arial Narrow" w:hAnsi="Arial Narrow"/>
        </w:rPr>
        <w:fldChar w:fldCharType="end"/>
      </w:r>
      <w:r>
        <w:rPr>
          <w:rFonts w:cs="Arial Narrow" w:ascii="Arial Narrow" w:hAnsi="Arial Narrow"/>
        </w:rPr>
        <w:t xml:space="preserve"> Vetebral body, mechanism: 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4" w:name="__Fieldmark__132_2016191824"/>
      <w:bookmarkStart w:id="265" w:name="__Fieldmark__132_2016191824"/>
      <w:bookmarkEnd w:id="265"/>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6" w:name="__Fieldmark__133_2016191824"/>
      <w:bookmarkStart w:id="267" w:name="__Fieldmark__133_2016191824"/>
      <w:bookmarkEnd w:id="267"/>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8" w:name="__Fieldmark__134_2016191824"/>
      <w:bookmarkStart w:id="269" w:name="__Fieldmark__134_2016191824"/>
      <w:bookmarkEnd w:id="269"/>
      <w:r>
        <w:rPr>
          <w:rFonts w:cs="Arial Narrow" w:ascii="Arial Narrow" w:hAnsi="Arial Narrow"/>
        </w:rPr>
      </w:r>
      <w:r>
        <w:rPr>
          <w:rFonts w:cs="Arial Narrow" w:ascii="Arial Narrow" w:hAnsi="Arial Narrow"/>
        </w:rPr>
        <w:fldChar w:fldCharType="end"/>
      </w:r>
      <w:r>
        <w:rPr>
          <w:rFonts w:cs="Arial Narrow" w:ascii="Arial Narrow" w:hAnsi="Arial Narrow"/>
        </w:rPr>
        <w:t xml:space="preserve"> Humerus, mechanism: 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0" w:name="__Fieldmark__135_2016191824"/>
      <w:bookmarkStart w:id="271" w:name="__Fieldmark__135_2016191824"/>
      <w:bookmarkEnd w:id="271"/>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2" w:name="__Fieldmark__136_2016191824"/>
      <w:bookmarkStart w:id="273" w:name="__Fieldmark__136_2016191824"/>
      <w:bookmarkEnd w:id="27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4" w:name="__Fieldmark__137_2016191824"/>
      <w:bookmarkStart w:id="275" w:name="__Fieldmark__137_2016191824"/>
      <w:bookmarkEnd w:id="275"/>
      <w:r>
        <w:rPr>
          <w:rFonts w:cs="Arial Narrow" w:ascii="Arial Narrow" w:hAnsi="Arial Narrow"/>
        </w:rPr>
      </w:r>
      <w:r>
        <w:rPr>
          <w:rFonts w:cs="Arial Narrow" w:ascii="Arial Narrow" w:hAnsi="Arial Narrow"/>
        </w:rPr>
        <w:fldChar w:fldCharType="end"/>
      </w:r>
      <w:r>
        <w:rPr>
          <w:rFonts w:cs="Arial Narrow" w:ascii="Arial Narrow" w:hAnsi="Arial Narrow"/>
        </w:rPr>
        <w:t xml:space="preserve"> Carpal, mechanism: 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6" w:name="__Fieldmark__138_2016191824"/>
      <w:bookmarkStart w:id="277" w:name="__Fieldmark__138_2016191824"/>
      <w:bookmarkEnd w:id="27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8" w:name="__Fieldmark__139_2016191824"/>
      <w:bookmarkStart w:id="279" w:name="__Fieldmark__139_2016191824"/>
      <w:bookmarkEnd w:id="27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r>
    </w:p>
    <w:p>
      <w:pPr>
        <w:pStyle w:val="ListParagraph"/>
        <w:numPr>
          <w:ilvl w:val="0"/>
          <w:numId w:val="8"/>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Joint disloca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0" w:name="__Fieldmark__140_2016191824"/>
      <w:bookmarkStart w:id="281" w:name="__Fieldmark__140_2016191824"/>
      <w:bookmarkEnd w:id="28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2" w:name="__Fieldmark__141_2016191824"/>
      <w:bookmarkStart w:id="283" w:name="__Fieldmark__141_2016191824"/>
      <w:bookmarkEnd w:id="28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4" w:name="__Fieldmark__142_2016191824"/>
      <w:bookmarkStart w:id="285" w:name="__Fieldmark__142_2016191824"/>
      <w:bookmarkEnd w:id="28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total number of joint dislocations: ________</w:t>
      </w:r>
    </w:p>
    <w:p>
      <w:pPr>
        <w:pStyle w:val="ListParagraph"/>
        <w:tabs>
          <w:tab w:val="clear" w:pos="720"/>
          <w:tab w:val="left" w:pos="90" w:leader="none"/>
        </w:tabs>
        <w:spacing w:lineRule="auto" w:line="240" w:before="0" w:after="0"/>
        <w:ind w:left="1253" w:hanging="0"/>
        <w:contextualSpacing/>
        <w:rPr>
          <w:rFonts w:ascii="Arial Narrow" w:hAnsi="Arial Narrow" w:cs="Arial"/>
          <w:sz w:val="8"/>
          <w:szCs w:val="8"/>
        </w:rPr>
      </w:pPr>
      <w:r>
        <w:rPr>
          <w:rFonts w:cs="Arial" w:ascii="Arial Narrow" w:hAnsi="Arial Narrow"/>
          <w:sz w:val="8"/>
          <w:szCs w:val="8"/>
        </w:rPr>
      </w:r>
    </w:p>
    <w:p>
      <w:pPr>
        <w:pStyle w:val="ListParagraph"/>
        <w:numPr>
          <w:ilvl w:val="1"/>
          <w:numId w:val="8"/>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If Yes, specify joints dislocated and mechanism:</w:t>
      </w:r>
    </w:p>
    <w:p>
      <w:pPr>
        <w:pStyle w:val="ListParagraph"/>
        <w:tabs>
          <w:tab w:val="clear" w:pos="720"/>
          <w:tab w:val="left" w:pos="90" w:leader="none"/>
        </w:tabs>
        <w:spacing w:lineRule="auto" w:line="240" w:before="0" w:after="0"/>
        <w:ind w:left="125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6" w:name="__Fieldmark__143_2016191824"/>
      <w:bookmarkStart w:id="287" w:name="__Fieldmark__143_2016191824"/>
      <w:bookmarkEnd w:id="287"/>
      <w:r>
        <w:rPr>
          <w:rFonts w:cs="Arial Narrow" w:ascii="Arial Narrow" w:hAnsi="Arial Narrow"/>
        </w:rPr>
      </w:r>
      <w:r>
        <w:rPr>
          <w:rFonts w:cs="Arial Narrow" w:ascii="Arial Narrow" w:hAnsi="Arial Narrow"/>
        </w:rPr>
        <w:fldChar w:fldCharType="end"/>
      </w:r>
      <w:r>
        <w:rPr>
          <w:rFonts w:cs="Arial Narrow" w:ascii="Arial Narrow" w:hAnsi="Arial Narrow"/>
        </w:rPr>
        <w:t xml:space="preserve"> Elbow, mechanism: 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8" w:name="__Fieldmark__144_2016191824"/>
      <w:bookmarkStart w:id="289" w:name="__Fieldmark__144_2016191824"/>
      <w:bookmarkEnd w:id="289"/>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0" w:name="__Fieldmark__145_2016191824"/>
      <w:bookmarkStart w:id="291" w:name="__Fieldmark__145_2016191824"/>
      <w:bookmarkEnd w:id="291"/>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2" w:name="__Fieldmark__146_2016191824"/>
      <w:bookmarkStart w:id="293" w:name="__Fieldmark__146_2016191824"/>
      <w:bookmarkEnd w:id="293"/>
      <w:r>
        <w:rPr>
          <w:rFonts w:cs="Arial Narrow" w:ascii="Arial Narrow" w:hAnsi="Arial Narrow"/>
        </w:rPr>
      </w:r>
      <w:r>
        <w:rPr>
          <w:rFonts w:cs="Arial Narrow" w:ascii="Arial Narrow" w:hAnsi="Arial Narrow"/>
        </w:rPr>
        <w:fldChar w:fldCharType="end"/>
      </w:r>
      <w:r>
        <w:rPr>
          <w:rFonts w:cs="Arial Narrow" w:ascii="Arial Narrow" w:hAnsi="Arial Narrow"/>
        </w:rPr>
        <w:t xml:space="preserve"> Patella (knee cap), mechanism: 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4" w:name="__Fieldmark__147_2016191824"/>
      <w:bookmarkStart w:id="295" w:name="__Fieldmark__147_2016191824"/>
      <w:bookmarkEnd w:id="295"/>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6" w:name="__Fieldmark__148_2016191824"/>
      <w:bookmarkStart w:id="297" w:name="__Fieldmark__148_2016191824"/>
      <w:bookmarkEnd w:id="297"/>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8" w:name="__Fieldmark__149_2016191824"/>
      <w:bookmarkStart w:id="299" w:name="__Fieldmark__149_2016191824"/>
      <w:bookmarkEnd w:id="299"/>
      <w:r>
        <w:rPr>
          <w:rFonts w:cs="Arial Narrow" w:ascii="Arial Narrow" w:hAnsi="Arial Narrow"/>
        </w:rPr>
      </w:r>
      <w:r>
        <w:rPr>
          <w:rFonts w:cs="Arial Narrow" w:ascii="Arial Narrow" w:hAnsi="Arial Narrow"/>
        </w:rPr>
        <w:fldChar w:fldCharType="end"/>
      </w:r>
      <w:r>
        <w:rPr>
          <w:rFonts w:cs="Arial Narrow" w:ascii="Arial Narrow" w:hAnsi="Arial Narrow"/>
        </w:rPr>
        <w:t xml:space="preserve"> Wrist,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0" w:name="__Fieldmark__150_2016191824"/>
      <w:bookmarkStart w:id="301" w:name="__Fieldmark__150_2016191824"/>
      <w:bookmarkEnd w:id="301"/>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2" w:name="__Fieldmark__151_2016191824"/>
      <w:bookmarkStart w:id="303" w:name="__Fieldmark__151_2016191824"/>
      <w:bookmarkEnd w:id="303"/>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4" w:name="__Fieldmark__152_2016191824"/>
      <w:bookmarkStart w:id="305" w:name="__Fieldmark__152_2016191824"/>
      <w:bookmarkEnd w:id="305"/>
      <w:r>
        <w:rPr>
          <w:rFonts w:cs="Arial Narrow" w:ascii="Arial Narrow" w:hAnsi="Arial Narrow"/>
        </w:rPr>
      </w:r>
      <w:r>
        <w:rPr>
          <w:rFonts w:cs="Arial Narrow" w:ascii="Arial Narrow" w:hAnsi="Arial Narrow"/>
        </w:rPr>
        <w:fldChar w:fldCharType="end"/>
      </w:r>
      <w:r>
        <w:rPr>
          <w:rFonts w:cs="Arial Narrow" w:ascii="Arial Narrow" w:hAnsi="Arial Narrow"/>
        </w:rPr>
        <w:t xml:space="preserve"> Shoulder, mechanism: ________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6" w:name="__Fieldmark__153_2016191824"/>
      <w:bookmarkStart w:id="307" w:name="__Fieldmark__153_2016191824"/>
      <w:bookmarkEnd w:id="307"/>
      <w:r>
        <w:rPr>
          <w:rFonts w:cs="Arial Narrow" w:ascii="Arial Narrow" w:hAnsi="Arial Narrow"/>
        </w:rPr>
      </w:r>
      <w:r>
        <w:rPr>
          <w:rFonts w:cs="Arial Narrow" w:ascii="Arial Narrow" w:hAnsi="Arial Narrow"/>
        </w:rPr>
        <w:fldChar w:fldCharType="end"/>
      </w:r>
      <w:r>
        <w:rPr>
          <w:rFonts w:cs="Arial Narrow" w:ascii="Arial Narrow" w:hAnsi="Arial Narrow"/>
        </w:rPr>
        <w:t xml:space="preserve"> Major Trauma</w:t>
      </w:r>
    </w:p>
    <w:p>
      <w:pPr>
        <w:pStyle w:val="ListParagraph"/>
        <w:tabs>
          <w:tab w:val="clear" w:pos="720"/>
          <w:tab w:val="left" w:pos="90" w:leader="none"/>
        </w:tabs>
        <w:spacing w:lineRule="auto" w:line="240" w:before="0" w:after="0"/>
        <w:ind w:left="125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pPr>
      <w:r>
        <w:rPr>
          <w:rFonts w:cs="Arial Narrow" w:ascii="Arial Narrow" w:hAnsi="Arial Narrow"/>
        </w:rPr>
        <w:tab/>
        <w:tab/>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8" w:name="__Fieldmark__154_2016191824"/>
      <w:bookmarkStart w:id="309" w:name="__Fieldmark__154_2016191824"/>
      <w:bookmarkEnd w:id="309"/>
      <w:r>
        <w:rPr>
          <w:rFonts w:cs="Arial Narrow" w:ascii="Arial Narrow" w:hAnsi="Arial Narrow"/>
        </w:rPr>
      </w:r>
      <w:r>
        <w:rPr>
          <w:rFonts w:cs="Arial Narrow" w:ascii="Arial Narrow" w:hAnsi="Arial Narrow"/>
        </w:rPr>
        <w:fldChar w:fldCharType="end"/>
      </w:r>
      <w:r>
        <w:rPr>
          <w:rFonts w:cs="Arial Narrow" w:ascii="Arial Narrow" w:hAnsi="Arial Narrow"/>
        </w:rPr>
        <w:t xml:space="preserve"> Minor Trauma (slip and fall)</w:t>
      </w:r>
    </w:p>
    <w:p>
      <w:pPr>
        <w:pStyle w:val="ListParagraph"/>
        <w:tabs>
          <w:tab w:val="clear" w:pos="720"/>
          <w:tab w:val="left" w:pos="90" w:leader="none"/>
        </w:tabs>
        <w:spacing w:lineRule="auto" w:line="240" w:before="0" w:after="0"/>
        <w:ind w:left="1253" w:hanging="0"/>
        <w:contextualSpacing/>
        <w:rPr>
          <w:rFonts w:ascii="Arial Narrow" w:hAnsi="Arial Narrow" w:cs="Arial Narrow"/>
        </w:rPr>
      </w:pPr>
      <w:r>
        <w:rPr>
          <w:rFonts w:cs="Arial Narrow" w:ascii="Arial Narrow" w:hAnsi="Arial Narrow"/>
        </w:rPr>
      </w:r>
    </w:p>
    <w:p>
      <w:pPr>
        <w:pStyle w:val="ListParagraph"/>
        <w:numPr>
          <w:ilvl w:val="0"/>
          <w:numId w:val="8"/>
        </w:numPr>
        <w:tabs>
          <w:tab w:val="clear" w:pos="720"/>
          <w:tab w:val="left" w:pos="90" w:leader="none"/>
        </w:tabs>
        <w:spacing w:lineRule="auto" w:line="240" w:before="0" w:after="0"/>
        <w:contextualSpacing/>
        <w:rPr>
          <w:rFonts w:ascii="Arial Narrow" w:hAnsi="Arial Narrow" w:cs="Arial Narrow"/>
        </w:rPr>
      </w:pPr>
      <w:r>
        <w:rPr>
          <w:rFonts w:cs="Arial Narrow" w:ascii="Arial Narrow" w:hAnsi="Arial Narrow"/>
        </w:rPr>
        <w:t xml:space="preserve">Scoliosi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0" w:name="__Fieldmark__155_2016191824"/>
      <w:bookmarkStart w:id="311" w:name="__Fieldmark__155_2016191824"/>
      <w:bookmarkEnd w:id="31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2" w:name="__Fieldmark__156_2016191824"/>
      <w:bookmarkStart w:id="313" w:name="__Fieldmark__156_2016191824"/>
      <w:bookmarkEnd w:id="3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4" w:name="__Fieldmark__157_2016191824"/>
      <w:bookmarkStart w:id="315" w:name="__Fieldmark__157_2016191824"/>
      <w:bookmarkEnd w:id="31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Narrow"/>
          <w:sz w:val="6"/>
          <w:szCs w:val="6"/>
        </w:rPr>
      </w:pPr>
      <w:r>
        <w:rPr>
          <w:rFonts w:cs="Arial Narrow"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first detected: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r>
    </w:p>
    <w:p>
      <w:pPr>
        <w:pStyle w:val="Normal"/>
        <w:tabs>
          <w:tab w:val="clear" w:pos="720"/>
          <w:tab w:val="left" w:pos="90" w:leader="none"/>
        </w:tabs>
        <w:spacing w:lineRule="auto" w:line="240" w:before="0" w:after="0"/>
        <w:rPr>
          <w:rFonts w:ascii="Arial Narrow" w:hAnsi="Arial Narrow" w:cs="Arial Narrow"/>
          <w:b/>
          <w:b/>
        </w:rPr>
      </w:pPr>
      <w:r>
        <w:rPr>
          <w:rFonts w:cs="Arial Narrow" w:ascii="Arial Narrow" w:hAnsi="Arial Narrow"/>
          <w:b/>
        </w:rPr>
        <w:t>Neurologic</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Normal"/>
        <w:tabs>
          <w:tab w:val="clear" w:pos="720"/>
          <w:tab w:val="left" w:pos="90" w:leader="none"/>
        </w:tabs>
        <w:spacing w:lineRule="auto" w:line="240" w:before="0" w:after="0"/>
        <w:ind w:left="173" w:hanging="0"/>
        <w:rPr>
          <w:rFonts w:ascii="Arial Narrow" w:hAnsi="Arial Narrow" w:cs="Arial"/>
          <w:b/>
          <w:b/>
        </w:rPr>
      </w:pPr>
      <w:r>
        <w:rPr>
          <w:rFonts w:cs="Arial Narrow" w:ascii="Arial Narrow" w:hAnsi="Arial Narrow"/>
          <w:b/>
        </w:rPr>
        <w:t>1.</w:t>
      </w:r>
      <w:r>
        <w:rPr>
          <w:rFonts w:cs="Arial Narrow" w:ascii="Arial Narrow" w:hAnsi="Arial Narrow"/>
        </w:rPr>
        <w:t xml:space="preserve">  Seizur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6" w:name="__Fieldmark__158_2016191824"/>
      <w:bookmarkStart w:id="317" w:name="__Fieldmark__158_2016191824"/>
      <w:bookmarkEnd w:id="31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8" w:name="__Fieldmark__159_2016191824"/>
      <w:bookmarkStart w:id="319" w:name="__Fieldmark__159_2016191824"/>
      <w:bookmarkEnd w:id="31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0" w:name="__Fieldmark__160_2016191824"/>
      <w:bookmarkStart w:id="321" w:name="__Fieldmark__160_2016191824"/>
      <w:bookmarkEnd w:id="32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numPr>
          <w:ilvl w:val="2"/>
          <w:numId w:val="4"/>
        </w:numPr>
        <w:tabs>
          <w:tab w:val="clear" w:pos="720"/>
          <w:tab w:val="left" w:pos="90" w:leader="none"/>
        </w:tabs>
        <w:spacing w:lineRule="auto" w:line="240" w:before="0" w:after="0"/>
        <w:ind w:left="1260" w:hanging="27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60" w:hanging="0"/>
        <w:contextualSpacing/>
        <w:rPr>
          <w:rFonts w:ascii="Arial Narrow" w:hAnsi="Arial Narrow" w:cs="Arial"/>
          <w:b/>
          <w:b/>
          <w:sz w:val="6"/>
          <w:szCs w:val="6"/>
        </w:rPr>
      </w:pPr>
      <w:r>
        <w:rPr>
          <w:rFonts w:cs="Arial" w:ascii="Arial Narrow" w:hAnsi="Arial Narrow"/>
          <w:b/>
          <w:sz w:val="6"/>
          <w:szCs w:val="6"/>
        </w:rPr>
      </w:r>
    </w:p>
    <w:p>
      <w:pPr>
        <w:pStyle w:val="ListParagraph"/>
        <w:numPr>
          <w:ilvl w:val="2"/>
          <w:numId w:val="4"/>
        </w:numPr>
        <w:tabs>
          <w:tab w:val="clear" w:pos="720"/>
          <w:tab w:val="left" w:pos="90" w:leader="none"/>
        </w:tabs>
        <w:spacing w:lineRule="auto" w:line="240" w:before="0" w:after="0"/>
        <w:ind w:left="1260" w:hanging="270"/>
        <w:contextualSpacing/>
        <w:rPr>
          <w:rFonts w:ascii="Arial Narrow" w:hAnsi="Arial Narrow" w:cs="Arial"/>
          <w:b/>
          <w:b/>
        </w:rPr>
      </w:pPr>
      <w:r>
        <w:rPr>
          <w:rFonts w:cs="Arial Narrow" w:ascii="Arial Narrow" w:hAnsi="Arial Narrow"/>
        </w:rPr>
        <w:t xml:space="preserve">What kind of seizur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2" w:name="__Fieldmark__161_2016191824"/>
      <w:bookmarkStart w:id="323" w:name="__Fieldmark__161_2016191824"/>
      <w:bookmarkEnd w:id="323"/>
      <w:r>
        <w:rPr>
          <w:rFonts w:cs="Arial Narrow" w:ascii="Arial Narrow" w:hAnsi="Arial Narrow"/>
        </w:rPr>
      </w:r>
      <w:r>
        <w:rPr>
          <w:rFonts w:cs="Arial Narrow" w:ascii="Arial Narrow" w:hAnsi="Arial Narrow"/>
        </w:rPr>
        <w:fldChar w:fldCharType="end"/>
      </w:r>
      <w:r>
        <w:rPr>
          <w:rFonts w:cs="Arial Narrow" w:ascii="Arial Narrow" w:hAnsi="Arial Narrow"/>
        </w:rPr>
        <w:t xml:space="preserve"> Grandmal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4" w:name="__Fieldmark__162_2016191824"/>
      <w:bookmarkStart w:id="325" w:name="__Fieldmark__162_2016191824"/>
      <w:bookmarkEnd w:id="325"/>
      <w:r>
        <w:rPr>
          <w:rFonts w:cs="Arial Narrow" w:ascii="Arial Narrow" w:hAnsi="Arial Narrow"/>
        </w:rPr>
      </w:r>
      <w:r>
        <w:rPr>
          <w:rFonts w:cs="Arial Narrow" w:ascii="Arial Narrow" w:hAnsi="Arial Narrow"/>
        </w:rPr>
        <w:fldChar w:fldCharType="end"/>
      </w:r>
      <w:r>
        <w:rPr>
          <w:rFonts w:cs="Arial Narrow" w:ascii="Arial Narrow" w:hAnsi="Arial Narrow"/>
        </w:rPr>
        <w:t xml:space="preserve"> Partial complex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6" w:name="__Fieldmark__163_2016191824"/>
      <w:bookmarkStart w:id="327" w:name="__Fieldmark__163_2016191824"/>
      <w:bookmarkEnd w:id="327"/>
      <w:r>
        <w:rPr>
          <w:rFonts w:cs="Arial Narrow" w:ascii="Arial Narrow" w:hAnsi="Arial Narrow"/>
        </w:rPr>
      </w:r>
      <w:r>
        <w:rPr>
          <w:rFonts w:cs="Arial Narrow" w:ascii="Arial Narrow" w:hAnsi="Arial Narrow"/>
        </w:rPr>
        <w:fldChar w:fldCharType="end"/>
      </w:r>
      <w:r>
        <w:rPr>
          <w:rFonts w:cs="Arial Narrow" w:ascii="Arial Narrow" w:hAnsi="Arial Narrow"/>
        </w:rPr>
        <w:t xml:space="preserve"> Absenc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8" w:name="__Fieldmark__164_2016191824"/>
      <w:bookmarkStart w:id="329" w:name="__Fieldmark__164_2016191824"/>
      <w:bookmarkEnd w:id="329"/>
      <w:r>
        <w:rPr>
          <w:rFonts w:cs="Arial Narrow" w:ascii="Arial Narrow" w:hAnsi="Arial Narrow"/>
        </w:rPr>
      </w:r>
      <w:r>
        <w:rPr>
          <w:rFonts w:cs="Arial Narrow" w:ascii="Arial Narrow" w:hAnsi="Arial Narrow"/>
        </w:rPr>
        <w:fldChar w:fldCharType="end"/>
      </w:r>
      <w:r>
        <w:rPr>
          <w:rFonts w:cs="Arial Narrow" w:ascii="Arial Narrow" w:hAnsi="Arial Narrow"/>
        </w:rPr>
        <w:t xml:space="preserve"> Febril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0" w:name="__Fieldmark__165_2016191824"/>
      <w:bookmarkStart w:id="331" w:name="__Fieldmark__165_2016191824"/>
      <w:bookmarkEnd w:id="331"/>
      <w:r>
        <w:rPr>
          <w:rFonts w:cs="Arial Narrow" w:ascii="Arial Narrow" w:hAnsi="Arial Narrow"/>
        </w:rPr>
      </w:r>
      <w:r>
        <w:rPr>
          <w:rFonts w:cs="Arial Narrow" w:ascii="Arial Narrow" w:hAnsi="Arial Narrow"/>
        </w:rPr>
        <w:fldChar w:fldCharType="end"/>
      </w:r>
      <w:r>
        <w:rPr>
          <w:rFonts w:cs="Arial Narrow" w:ascii="Arial Narrow" w:hAnsi="Arial Narrow"/>
        </w:rPr>
        <w:t xml:space="preserve"> Don’t know</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Attention deficit disorder:</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2" w:name="__Fieldmark__166_2016191824"/>
      <w:bookmarkStart w:id="333" w:name="__Fieldmark__166_2016191824"/>
      <w:bookmarkEnd w:id="33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4" w:name="__Fieldmark__167_2016191824"/>
      <w:bookmarkStart w:id="335" w:name="__Fieldmark__167_2016191824"/>
      <w:bookmarkEnd w:id="33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6" w:name="__Fieldmark__168_2016191824"/>
      <w:bookmarkStart w:id="337" w:name="__Fieldmark__168_2016191824"/>
      <w:bookmarkEnd w:id="33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Is there a learning disability?</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38" w:name="__Fieldmark__169_2016191824"/>
      <w:bookmarkStart w:id="339" w:name="__Fieldmark__169_2016191824"/>
      <w:bookmarkEnd w:id="33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0" w:name="__Fieldmark__170_2016191824"/>
      <w:bookmarkStart w:id="341" w:name="__Fieldmark__170_2016191824"/>
      <w:bookmarkEnd w:id="34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2" w:name="__Fieldmark__171_2016191824"/>
      <w:bookmarkStart w:id="343" w:name="__Fieldmark__171_2016191824"/>
      <w:bookmarkEnd w:id="34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rPr>
        <w:t>If Yes,</w:t>
      </w:r>
      <w:r>
        <w:rPr>
          <w:rFonts w:cs="Arial" w:ascii="Arial Narrow" w:hAnsi="Arial Narrow"/>
          <w:b/>
        </w:rPr>
        <w:t xml:space="preserve"> </w:t>
      </w:r>
      <w:r>
        <w:rPr>
          <w:rFonts w:cs="Arial" w:ascii="Arial Narrow" w:hAnsi="Arial Narrow"/>
        </w:rPr>
        <w:t xml:space="preserve">is the learning disability characterized as mental retardation (IQ &lt;70) either through formal IQ testing or exam?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4" w:name="__Fieldmark__172_2016191824"/>
      <w:bookmarkStart w:id="345" w:name="__Fieldmark__172_2016191824"/>
      <w:bookmarkEnd w:id="34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6" w:name="__Fieldmark__173_2016191824"/>
      <w:bookmarkStart w:id="347" w:name="__Fieldmark__173_2016191824"/>
      <w:bookmarkEnd w:id="34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p>
    <w:p>
      <w:pPr>
        <w:pStyle w:val="ListParagraph"/>
        <w:rPr>
          <w:rFonts w:ascii="Arial Narrow" w:hAnsi="Arial Narrow" w:cs="Arial"/>
          <w:b/>
          <w:b/>
          <w:sz w:val="10"/>
          <w:szCs w:val="10"/>
        </w:rPr>
      </w:pPr>
      <w:r>
        <w:rPr>
          <w:rFonts w:cs="Arial" w:ascii="Arial Narrow" w:hAnsi="Arial Narrow"/>
          <w:b/>
          <w:sz w:val="10"/>
          <w:szCs w:val="10"/>
        </w:rPr>
      </w:r>
    </w:p>
    <w:p>
      <w:pPr>
        <w:pStyle w:val="ListParagraph"/>
        <w:numPr>
          <w:ilvl w:val="0"/>
          <w:numId w:val="4"/>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Behavioral issues?</w:t>
      </w:r>
      <w:r>
        <w:rPr>
          <w:rFonts w:cs="Arial" w:ascii="Arial Narrow" w:hAnsi="Arial Narrow"/>
          <w:b/>
        </w:rPr>
        <w:t xml:space="preserv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8" w:name="__Fieldmark__174_2016191824"/>
      <w:bookmarkStart w:id="349" w:name="__Fieldmark__174_2016191824"/>
      <w:bookmarkEnd w:id="34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0" w:name="__Fieldmark__175_2016191824"/>
      <w:bookmarkStart w:id="351" w:name="__Fieldmark__175_2016191824"/>
      <w:bookmarkEnd w:id="35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2" w:name="__Fieldmark__176_2016191824"/>
      <w:bookmarkStart w:id="353" w:name="__Fieldmark__176_2016191824"/>
      <w:bookmarkEnd w:id="35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sychiatric</w:t>
      </w:r>
    </w:p>
    <w:p>
      <w:pPr>
        <w:pStyle w:val="ListParagraph"/>
        <w:numPr>
          <w:ilvl w:val="0"/>
          <w:numId w:val="6"/>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Anxiety: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4" w:name="__Fieldmark__177_2016191824"/>
      <w:bookmarkStart w:id="355" w:name="__Fieldmark__177_2016191824"/>
      <w:bookmarkEnd w:id="355"/>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6" w:name="__Fieldmark__178_2016191824"/>
      <w:bookmarkStart w:id="357" w:name="__Fieldmark__178_2016191824"/>
      <w:bookmarkEnd w:id="35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58" w:name="__Fieldmark__179_2016191824"/>
      <w:bookmarkStart w:id="359" w:name="__Fieldmark__179_2016191824"/>
      <w:bookmarkEnd w:id="359"/>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6"/>
        </w:numPr>
        <w:tabs>
          <w:tab w:val="clear" w:pos="720"/>
          <w:tab w:val="left" w:pos="90" w:leader="none"/>
        </w:tabs>
        <w:spacing w:lineRule="auto" w:line="240" w:before="0" w:after="0"/>
        <w:contextualSpacing/>
        <w:rPr>
          <w:rFonts w:ascii="Arial Narrow" w:hAnsi="Arial Narrow" w:cs="Arial"/>
        </w:rPr>
      </w:pPr>
      <w:r>
        <w:rPr>
          <w:rFonts w:cs="Arial" w:ascii="Arial Narrow" w:hAnsi="Arial Narrow"/>
        </w:rPr>
        <w:t xml:space="preserve">Depress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0" w:name="__Fieldmark__180_2016191824"/>
      <w:bookmarkStart w:id="361" w:name="__Fieldmark__180_2016191824"/>
      <w:bookmarkEnd w:id="361"/>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2" w:name="__Fieldmark__181_2016191824"/>
      <w:bookmarkStart w:id="363" w:name="__Fieldmark__181_2016191824"/>
      <w:bookmarkEnd w:id="36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4" w:name="__Fieldmark__182_2016191824"/>
      <w:bookmarkStart w:id="365" w:name="__Fieldmark__182_2016191824"/>
      <w:bookmarkEnd w:id="365"/>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sz w:val="6"/>
          <w:szCs w:val="6"/>
        </w:rPr>
      </w:pPr>
      <w:r>
        <w:rPr>
          <w:rFonts w:cs="Arial" w:ascii="Arial Narrow" w:hAnsi="Arial Narrow"/>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date of onset: _____/________ (mm/yyyy)</w:t>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w:ascii="Arial Narrow" w:hAnsi="Arial Narrow"/>
          <w:b/>
        </w:rPr>
      </w:r>
    </w:p>
    <w:p>
      <w:pPr>
        <w:pStyle w:val="Normal"/>
        <w:tabs>
          <w:tab w:val="clear" w:pos="720"/>
          <w:tab w:val="left" w:pos="90" w:leader="none"/>
        </w:tabs>
        <w:spacing w:lineRule="auto" w:line="240" w:before="0" w:after="0"/>
        <w:rPr>
          <w:rFonts w:ascii="Arial Narrow" w:hAnsi="Arial Narrow" w:cs="Arial"/>
          <w:b/>
          <w:b/>
        </w:rPr>
      </w:pPr>
      <w:r>
        <w:rPr>
          <w:rFonts w:cs="Arial" w:ascii="Arial Narrow" w:hAnsi="Arial Narrow"/>
          <w:b/>
        </w:rPr>
        <w:t>Pain</w:t>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w:ascii="Arial Narrow" w:hAnsi="Arial Narrow"/>
        </w:rPr>
        <w:t xml:space="preserve">Pai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6" w:name="__Fieldmark__183_2016191824"/>
      <w:bookmarkStart w:id="367" w:name="__Fieldmark__183_2016191824"/>
      <w:bookmarkEnd w:id="367"/>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8" w:name="__Fieldmark__184_2016191824"/>
      <w:bookmarkStart w:id="369" w:name="__Fieldmark__184_2016191824"/>
      <w:bookmarkEnd w:id="36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0" w:name="__Fieldmark__185_2016191824"/>
      <w:bookmarkStart w:id="371" w:name="__Fieldmark__185_2016191824"/>
      <w:bookmarkEnd w:id="371"/>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area of body: 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Pain with certain positio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2" w:name="__Fieldmark__186_2016191824"/>
      <w:bookmarkStart w:id="373" w:name="__Fieldmark__186_2016191824"/>
      <w:bookmarkEnd w:id="37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4" w:name="__Fieldmark__187_2016191824"/>
      <w:bookmarkStart w:id="375" w:name="__Fieldmark__187_2016191824"/>
      <w:bookmarkEnd w:id="37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6" w:name="__Fieldmark__188_2016191824"/>
      <w:bookmarkStart w:id="377" w:name="__Fieldmark__188_2016191824"/>
      <w:bookmarkEnd w:id="377"/>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533" w:hanging="0"/>
        <w:contextualSpacing/>
        <w:rPr>
          <w:rFonts w:ascii="Arial Narrow" w:hAnsi="Arial Narrow" w:cs="Arial"/>
          <w:b/>
          <w:b/>
          <w:sz w:val="6"/>
          <w:szCs w:val="6"/>
        </w:rPr>
      </w:pPr>
      <w:r>
        <w:rPr>
          <w:rFonts w:cs="Arial" w:ascii="Arial Narrow" w:hAnsi="Arial Narrow"/>
          <w:b/>
          <w:sz w:val="6"/>
          <w:szCs w:val="6"/>
        </w:rPr>
      </w:r>
    </w:p>
    <w:p>
      <w:pPr>
        <w:pStyle w:val="ListParagraph"/>
        <w:tabs>
          <w:tab w:val="clear" w:pos="720"/>
          <w:tab w:val="left" w:pos="90" w:leader="none"/>
        </w:tabs>
        <w:spacing w:lineRule="auto" w:line="240" w:before="0" w:after="0"/>
        <w:ind w:left="1253" w:hanging="0"/>
        <w:contextualSpacing/>
        <w:rPr>
          <w:rFonts w:ascii="Arial Narrow" w:hAnsi="Arial Narrow" w:cs="Arial"/>
          <w:b/>
          <w:b/>
        </w:rPr>
      </w:pPr>
      <w:r>
        <w:rPr>
          <w:rFonts w:cs="Arial Narrow" w:ascii="Arial Narrow" w:hAnsi="Arial Narrow"/>
        </w:rPr>
        <w:t>If Yes, specify _________________________</w:t>
      </w:r>
    </w:p>
    <w:p>
      <w:pPr>
        <w:pStyle w:val="ListParagraph"/>
        <w:tabs>
          <w:tab w:val="clear" w:pos="720"/>
          <w:tab w:val="left" w:pos="90" w:leader="none"/>
        </w:tabs>
        <w:spacing w:lineRule="auto" w:line="240" w:before="0" w:after="0"/>
        <w:ind w:left="1253" w:hanging="0"/>
        <w:contextualSpacing/>
        <w:rPr>
          <w:rFonts w:ascii="Arial Narrow" w:hAnsi="Arial Narrow" w:cs="Arial"/>
          <w:b/>
          <w:b/>
          <w:sz w:val="10"/>
          <w:szCs w:val="10"/>
        </w:rPr>
      </w:pPr>
      <w:r>
        <w:rPr>
          <w:rFonts w:cs="Arial" w:ascii="Arial Narrow" w:hAnsi="Arial Narrow"/>
          <w:b/>
          <w:sz w:val="10"/>
          <w:szCs w:val="10"/>
        </w:rPr>
      </w:r>
    </w:p>
    <w:p>
      <w:pPr>
        <w:pStyle w:val="ListParagraph"/>
        <w:numPr>
          <w:ilvl w:val="0"/>
          <w:numId w:val="7"/>
        </w:numPr>
        <w:tabs>
          <w:tab w:val="clear" w:pos="720"/>
          <w:tab w:val="left" w:pos="90" w:leader="none"/>
        </w:tabs>
        <w:spacing w:lineRule="auto" w:line="240" w:before="0" w:after="0"/>
        <w:contextualSpacing/>
        <w:rPr>
          <w:rFonts w:ascii="Arial Narrow" w:hAnsi="Arial Narrow" w:cs="Arial"/>
          <w:b/>
          <w:b/>
        </w:rPr>
      </w:pPr>
      <w:r>
        <w:rPr>
          <w:rFonts w:cs="Arial Narrow" w:ascii="Arial Narrow" w:hAnsi="Arial Narrow"/>
        </w:rPr>
        <w:t xml:space="preserve">Pain with exercis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8" w:name="__Fieldmark__189_2016191824"/>
      <w:bookmarkStart w:id="379" w:name="__Fieldmark__189_2016191824"/>
      <w:bookmarkEnd w:id="379"/>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0" w:name="__Fieldmark__190_2016191824"/>
      <w:bookmarkStart w:id="381" w:name="__Fieldmark__190_2016191824"/>
      <w:bookmarkEnd w:id="38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2" w:name="__Fieldmark__191_2016191824"/>
      <w:bookmarkStart w:id="383" w:name="__Fieldmark__191_2016191824"/>
      <w:bookmarkEnd w:id="383"/>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r>
    </w:p>
    <w:p>
      <w:pPr>
        <w:pStyle w:val="ListParagraph"/>
        <w:tabs>
          <w:tab w:val="clear" w:pos="720"/>
          <w:tab w:val="left" w:pos="90" w:leader="none"/>
        </w:tabs>
        <w:spacing w:lineRule="auto" w:line="240" w:before="0" w:after="0"/>
        <w:ind w:left="1253" w:hanging="0"/>
        <w:contextualSpacing/>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540" w:top="1440" w:footer="465" w:bottom="900"/>
          <w:pgNumType w:fmt="decimal"/>
          <w:formProt w:val="false"/>
          <w:textDirection w:val="lrTb"/>
          <w:docGrid w:type="default" w:linePitch="360" w:charSpace="0"/>
        </w:sectPr>
        <w:pStyle w:val="Normal"/>
        <w:rPr/>
      </w:pPr>
      <w:r>
        <w:rP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General Instructions</w:t>
      </w:r>
    </w:p>
    <w:p>
      <w:pPr>
        <w:pStyle w:val="Normal"/>
        <w:tabs>
          <w:tab w:val="clear" w:pos="720"/>
          <w:tab w:val="left" w:pos="900" w:leader="none"/>
          <w:tab w:val="left" w:pos="1260" w:leader="none"/>
        </w:tabs>
        <w:spacing w:before="0" w:after="120"/>
        <w:rPr>
          <w:rFonts w:ascii="Arial" w:hAnsi="Arial" w:cs="Arial"/>
          <w:color w:val="000000"/>
        </w:rPr>
      </w:pPr>
      <w:r>
        <w:rPr>
          <w:rFonts w:cs="Arial" w:ascii="Arial" w:hAnsi="Arial"/>
        </w:rPr>
        <w:t xml:space="preserve">Medical History data are collected to verify the inclusion and exclusion criteria (e.g., no history of psychiatric disabilities) and to describe the study population. Typically, the Medical History Form captures conditions that EVER occurred at some point in time within a protocol-defined period (e.g., the last 12 months). </w:t>
        <w:br/>
        <w:br/>
      </w:r>
    </w:p>
    <w:p>
      <w:pPr>
        <w:pStyle w:val="Normal"/>
        <w:tabs>
          <w:tab w:val="clear" w:pos="720"/>
          <w:tab w:val="left" w:pos="900" w:leader="none"/>
          <w:tab w:val="left" w:pos="1260" w:leader="none"/>
        </w:tabs>
        <w:spacing w:before="0" w:after="120"/>
        <w:rPr>
          <w:rFonts w:ascii="Arial" w:hAnsi="Arial" w:cs="Arial"/>
          <w:smallCaps/>
          <w:color w:val="000000"/>
          <w:u w:val="single"/>
        </w:rPr>
      </w:pPr>
      <w:r>
        <w:rPr>
          <w:rFonts w:cs="Arial" w:ascii="Arial" w:hAnsi="Arial"/>
          <w:smallCaps/>
          <w:color w:val="000000"/>
          <w:u w:val="single"/>
        </w:rPr>
        <w:t>Specific Instructions</w:t>
      </w:r>
    </w:p>
    <w:p>
      <w:pPr>
        <w:pStyle w:val="Normal"/>
        <w:tabs>
          <w:tab w:val="left" w:pos="720" w:leader="none"/>
        </w:tabs>
        <w:spacing w:before="0" w:after="120"/>
        <w:rPr/>
      </w:pPr>
      <w:r>
        <w:rPr>
          <w:rFonts w:cs="Arial" w:ascii="Arial" w:hAnsi="Arial"/>
          <w:i/>
        </w:rPr>
        <w:t xml:space="preserve">Please see the Data Dictionary for definitions for each of the data elements included in this CRF Module. </w:t>
      </w:r>
    </w:p>
    <w:p>
      <w:pPr>
        <w:pStyle w:val="Normal"/>
        <w:tabs>
          <w:tab w:val="left" w:pos="720" w:leader="none"/>
        </w:tabs>
        <w:spacing w:before="0" w:after="120"/>
        <w:rPr>
          <w:rFonts w:ascii="Arial" w:hAnsi="Arial" w:cs="Arial"/>
          <w:i/>
          <w:i/>
        </w:rPr>
      </w:pPr>
      <w:r>
        <w:rPr>
          <w:rFonts w:cs="Arial" w:ascii="Arial" w:hAnsi="Arial"/>
          <w:i/>
        </w:rPr>
      </w:r>
    </w:p>
    <w:p>
      <w:pPr>
        <w:pStyle w:val="Normal"/>
        <w:tabs>
          <w:tab w:val="left" w:pos="720" w:leader="none"/>
        </w:tabs>
        <w:spacing w:before="120" w:after="120"/>
        <w:rPr>
          <w:rFonts w:ascii="Arial" w:hAnsi="Arial" w:cs="Arial"/>
        </w:rPr>
      </w:pPr>
      <w:r>
        <w:rPr>
          <w:rFonts w:cs="Arial" w:ascii="Arial" w:hAnsi="Arial"/>
        </w:rPr>
        <w:t>The CRF includes all instructions available for the data elements at this time.  More detailed instructions will be added in Version 2.0 of this CRF Module.</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CMD 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widowControl/>
            <w:bidi w:val="0"/>
            <w:spacing w:lineRule="auto" w:line="276" w:before="0" w:after="200"/>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Intake Medical History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4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4</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before="120" w:after="120"/>
            <w:ind w:right="-907" w:hanging="0"/>
            <w:rPr>
              <w:rFonts w:ascii="Arial Narrow" w:hAnsi="Arial Narrow" w:cs="Arial Narrow"/>
              <w:b/>
              <w:b/>
            </w:rPr>
          </w:pPr>
          <w:bookmarkStart w:id="384" w:name="OLE_LINK2"/>
          <w:bookmarkEnd w:id="384"/>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before="120" w:after="120"/>
            <w:ind w:right="-907" w:hanging="0"/>
            <w:rPr/>
          </w:pPr>
          <w:bookmarkStart w:id="385" w:name="OLE_LINK2"/>
          <w:bookmarkEnd w:id="385"/>
          <w:r>
            <w:rPr>
              <w:rFonts w:cs="Arial Narrow" w:ascii="Arial Narrow" w:hAnsi="Arial Narrow"/>
            </w:rPr>
            <w:t xml:space="preserve">Date Form Completed: ___/____/_____ </w:t>
          </w:r>
          <w:r>
            <w:rPr>
              <w:rFonts w:cs="Arial Narrow" w:ascii="Arial Narrow" w:hAnsi="Arial Narrow"/>
              <w:sz w:val="18"/>
              <w:szCs w:val="18"/>
            </w:rPr>
            <w:t>(mm/dd/yyyy)</w:t>
          </w:r>
          <w:r>
            <w:rPr>
              <w:rFonts w:cs="Arial Narrow" w:ascii="Arial Narrow" w:hAnsi="Arial Narrow"/>
            </w:rPr>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before="120" w:after="120"/>
            <w:ind w:right="-907"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16"/>
              <w:szCs w:val="16"/>
            </w:rPr>
            <w:t xml:space="preserve">                                     </w:t>
          </w:r>
          <w:r>
            <w:rPr>
              <w:rFonts w:eastAsia="Arial Narrow" w:cs="Arial Narrow" w:ascii="Arial Narrow" w:hAnsi="Arial Narrow"/>
            </w:rPr>
            <w:t xml:space="preserve">                                      </w:t>
          </w:r>
          <w:r>
            <w:rPr>
              <w:rFonts w:cs="Arial Narrow" w:ascii="Arial Narrow" w:hAnsi="Arial Narrow"/>
            </w:rPr>
            <w:t xml:space="preserve">Visit: </w:t>
          </w:r>
          <w:r>
            <w:rPr>
              <w:rFonts w:cs="Arial Narrow" w:ascii="Arial Narrow" w:hAnsi="Arial Narrow"/>
              <w:i/>
              <w:u w:val="single"/>
            </w:rPr>
            <w:t>[pre-populated by databas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pPr>
    <w:r>
      <w:rPr>
        <w:rFonts w:cs="Arial" w:ascii="Arial" w:hAnsi="Arial"/>
        <w:b/>
        <w:u w:val="single"/>
      </w:rPr>
      <w:t>Intake Medical History - CRF Module Instructions</w:t>
    </w:r>
    <w:r>
      <w:rPr>
        <w:rFonts w:cs="Arial" w:ascii="Arial" w:hAnsi="Arial"/>
        <w:b/>
      </w:rPr>
      <w:t xml:space="preserve">                 </w:t>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2">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3">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4">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5">
    <w:lvl w:ilvl="0">
      <w:start w:val="1"/>
      <w:numFmt w:val="decimal"/>
      <w:lvlText w:val="%1."/>
      <w:lvlJc w:val="left"/>
      <w:pPr>
        <w:tabs>
          <w:tab w:val="num" w:pos="0"/>
        </w:tabs>
        <w:ind w:left="533" w:hanging="360"/>
      </w:pPr>
      <w:rPr>
        <w:rFonts w:cs="Times New Roman"/>
      </w:rPr>
    </w:lvl>
    <w:lvl w:ilvl="1">
      <w:start w:val="1"/>
      <w:numFmt w:val="none"/>
      <w:suff w:val="nothing"/>
      <w:lvlText w:val="i."/>
      <w:lvlJc w:val="left"/>
      <w:pPr>
        <w:tabs>
          <w:tab w:val="num" w:pos="0"/>
        </w:tabs>
        <w:ind w:left="1253" w:hanging="360"/>
      </w:pPr>
      <w:rPr>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6">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7">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8">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9">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b/>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10">
    <w:lvl w:ilvl="0">
      <w:start w:val="1"/>
      <w:numFmt w:val="decimal"/>
      <w:lvlText w:val="%1."/>
      <w:lvlJc w:val="left"/>
      <w:pPr>
        <w:tabs>
          <w:tab w:val="num" w:pos="0"/>
        </w:tabs>
        <w:ind w:left="533" w:hanging="360"/>
      </w:pPr>
      <w:rPr>
        <w:b/>
        <w:rFonts w:cs="Times New Roman"/>
      </w:rPr>
    </w:lvl>
    <w:lvl w:ilvl="1">
      <w:start w:val="1"/>
      <w:numFmt w:val="lowerRoman"/>
      <w:lvlText w:val="%2."/>
      <w:lvlJc w:val="left"/>
      <w:pPr>
        <w:tabs>
          <w:tab w:val="num" w:pos="0"/>
        </w:tabs>
        <w:ind w:left="1253" w:hanging="360"/>
      </w:pPr>
      <w:rPr>
        <w:b/>
        <w:rFonts w:cs="Times New Roman"/>
      </w:rPr>
    </w:lvl>
    <w:lvl w:ilvl="2">
      <w:start w:val="1"/>
      <w:numFmt w:val="lowerRoman"/>
      <w:lvlText w:val="%3."/>
      <w:lvlJc w:val="right"/>
      <w:pPr>
        <w:tabs>
          <w:tab w:val="num" w:pos="0"/>
        </w:tabs>
        <w:ind w:left="1973" w:hanging="180"/>
      </w:pPr>
      <w:rPr>
        <w:rFonts w:cs="Times New Roman"/>
      </w:rPr>
    </w:lvl>
    <w:lvl w:ilvl="3">
      <w:start w:val="1"/>
      <w:numFmt w:val="decimal"/>
      <w:lvlText w:val="%4."/>
      <w:lvlJc w:val="left"/>
      <w:pPr>
        <w:tabs>
          <w:tab w:val="num" w:pos="0"/>
        </w:tabs>
        <w:ind w:left="2693" w:hanging="360"/>
      </w:pPr>
      <w:rPr>
        <w:rFonts w:cs="Times New Roman"/>
      </w:rPr>
    </w:lvl>
    <w:lvl w:ilvl="4">
      <w:start w:val="1"/>
      <w:numFmt w:val="lowerLetter"/>
      <w:lvlText w:val="%5."/>
      <w:lvlJc w:val="left"/>
      <w:pPr>
        <w:tabs>
          <w:tab w:val="num" w:pos="0"/>
        </w:tabs>
        <w:ind w:left="3413" w:hanging="360"/>
      </w:pPr>
      <w:rPr>
        <w:rFonts w:cs="Times New Roman"/>
      </w:rPr>
    </w:lvl>
    <w:lvl w:ilvl="5">
      <w:start w:val="1"/>
      <w:numFmt w:val="lowerRoman"/>
      <w:lvlText w:val="%6."/>
      <w:lvlJc w:val="right"/>
      <w:pPr>
        <w:tabs>
          <w:tab w:val="num" w:pos="0"/>
        </w:tabs>
        <w:ind w:left="4133" w:hanging="180"/>
      </w:pPr>
      <w:rPr>
        <w:rFonts w:cs="Times New Roman"/>
      </w:rPr>
    </w:lvl>
    <w:lvl w:ilvl="6">
      <w:start w:val="1"/>
      <w:numFmt w:val="decimal"/>
      <w:lvlText w:val="%7."/>
      <w:lvlJc w:val="left"/>
      <w:pPr>
        <w:tabs>
          <w:tab w:val="num" w:pos="0"/>
        </w:tabs>
        <w:ind w:left="4853" w:hanging="360"/>
      </w:pPr>
      <w:rPr>
        <w:rFonts w:cs="Times New Roman"/>
      </w:rPr>
    </w:lvl>
    <w:lvl w:ilvl="7">
      <w:start w:val="1"/>
      <w:numFmt w:val="lowerLetter"/>
      <w:lvlText w:val="%8."/>
      <w:lvlJc w:val="left"/>
      <w:pPr>
        <w:tabs>
          <w:tab w:val="num" w:pos="0"/>
        </w:tabs>
        <w:ind w:left="5573" w:hanging="360"/>
      </w:pPr>
      <w:rPr>
        <w:rFonts w:cs="Times New Roman"/>
      </w:rPr>
    </w:lvl>
    <w:lvl w:ilvl="8">
      <w:start w:val="1"/>
      <w:numFmt w:val="lowerRoman"/>
      <w:lvlText w:val="%9."/>
      <w:lvlJc w:val="right"/>
      <w:pPr>
        <w:tabs>
          <w:tab w:val="num" w:pos="0"/>
        </w:tabs>
        <w:ind w:left="6293"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3">
    <w:name w:val="WW8Num3z3"/>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3">
    <w:name w:val="WW8Num5z3"/>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3">
    <w:name w:val="WW8Num9z3"/>
    <w:qFormat/>
    <w:rPr>
      <w:rFonts w:cs="Times New Roman"/>
    </w:rPr>
  </w:style>
  <w:style w:type="character" w:styleId="WW8Num10z0">
    <w:name w:val="WW8Num10z0"/>
    <w:qFormat/>
    <w:rPr>
      <w:rFonts w:cs="Times New Roman"/>
      <w:b/>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3">
    <w:name w:val="WW8Num11z3"/>
    <w:qFormat/>
    <w:rPr>
      <w:rFonts w:cs="Times New Roman"/>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rPr>
  </w:style>
  <w:style w:type="character" w:styleId="WW8Num15z3">
    <w:name w:val="WW8Num15z3"/>
    <w:qFormat/>
    <w:rPr>
      <w:rFonts w:cs="Times New Roman"/>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3">
    <w:name w:val="WW8Num18z3"/>
    <w:qFormat/>
    <w:rPr>
      <w:rFonts w:cs="Times New Roman"/>
    </w:rPr>
  </w:style>
  <w:style w:type="character" w:styleId="WW8Num19z0">
    <w:name w:val="WW8Num19z0"/>
    <w:qFormat/>
    <w:rPr>
      <w:rFonts w:cs="Times New Roman"/>
      <w:b/>
    </w:rPr>
  </w:style>
  <w:style w:type="character" w:styleId="WW8Num19z2">
    <w:name w:val="WW8Num19z2"/>
    <w:qFormat/>
    <w:rPr>
      <w:rFonts w:cs="Times New Roman"/>
    </w:rPr>
  </w:style>
  <w:style w:type="character" w:styleId="WW8Num20z0">
    <w:name w:val="WW8Num20z0"/>
    <w:qFormat/>
    <w:rPr>
      <w:rFonts w:cs="Times New Roman"/>
      <w:b/>
    </w:rPr>
  </w:style>
  <w:style w:type="character" w:styleId="WW8Num20z3">
    <w:name w:val="WW8Num20z3"/>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5:00Z</dcterms:created>
  <dc:creator>cyou</dc:creator>
  <dc:description/>
  <cp:keywords/>
  <dc:language>en-US</dc:language>
  <cp:lastModifiedBy>Francis Huang</cp:lastModifiedBy>
  <dcterms:modified xsi:type="dcterms:W3CDTF">2011-06-09T18:35:00Z</dcterms:modified>
  <cp:revision>2</cp:revision>
  <dc:subject/>
  <dc:title>History by System</dc:title>
</cp:coreProperties>
</file>