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1"/>
          <w:numId w:val="1"/>
        </w:numPr>
        <w:spacing w:lineRule="auto" w:line="360"/>
        <w:ind w:left="720" w:hanging="360"/>
        <w:rPr/>
      </w:pPr>
      <w:r>
        <w:rPr>
          <w:rFonts w:cs="Arial" w:ascii="Arial Narrow" w:hAnsi="Arial Narrow"/>
        </w:rPr>
        <w:t xml:space="preserve">Has brain MRI been performed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641200387"/>
      <w:bookmarkStart w:id="1" w:name="__Fieldmark__0_641200387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641200387"/>
      <w:bookmarkStart w:id="3" w:name="__Fieldmark__1_641200387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2"/>
          <w:numId w:val="1"/>
        </w:numPr>
        <w:spacing w:lineRule="auto" w:line="360"/>
        <w:ind w:left="1440" w:hanging="270"/>
        <w:rPr/>
      </w:pPr>
      <w:r>
        <w:rPr>
          <w:rFonts w:cs="Arial" w:ascii="Arial Narrow" w:hAnsi="Arial Narrow"/>
        </w:rPr>
        <w:t xml:space="preserve">If yes, have multiple brain MRIs been performed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641200387"/>
      <w:bookmarkStart w:id="5" w:name="__Fieldmark__2_641200387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Multip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641200387"/>
      <w:bookmarkStart w:id="7" w:name="__Fieldmark__3_641200387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ingle</w:t>
      </w:r>
    </w:p>
    <w:p>
      <w:pPr>
        <w:pStyle w:val="ListParagraph"/>
        <w:numPr>
          <w:ilvl w:val="2"/>
          <w:numId w:val="1"/>
        </w:numPr>
        <w:spacing w:lineRule="auto" w:line="360"/>
        <w:ind w:left="1440" w:hanging="270"/>
        <w:rPr/>
      </w:pPr>
      <w:r>
        <w:rPr>
          <w:rFonts w:cs="Arial" w:ascii="Arial Narrow" w:hAnsi="Arial Narrow"/>
        </w:rPr>
        <w:t xml:space="preserve">If Multiple, how many have been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8" w:name="__Fieldmark__4_641200387"/>
      <w:bookmarkStart w:id="9" w:name="__Fieldmark__4_641200387"/>
      <w:bookmarkEnd w:id="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0" w:name="__Fieldmark__5_641200387"/>
      <w:bookmarkStart w:id="11" w:name="__Fieldmark__5_641200387"/>
      <w:bookmarkEnd w:id="1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2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2" w:name="__Fieldmark__6_641200387"/>
      <w:bookmarkStart w:id="13" w:name="__Fieldmark__6_641200387"/>
      <w:bookmarkEnd w:id="13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3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4" w:name="__Fieldmark__7_641200387"/>
      <w:bookmarkStart w:id="15" w:name="__Fieldmark__7_641200387"/>
      <w:bookmarkEnd w:id="15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4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6" w:name="__Fieldmark__8_641200387"/>
      <w:bookmarkStart w:id="17" w:name="__Fieldmark__8_641200387"/>
      <w:bookmarkEnd w:id="17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5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18" w:name="__Fieldmark__9_641200387"/>
      <w:bookmarkStart w:id="19" w:name="__Fieldmark__9_641200387"/>
      <w:bookmarkEnd w:id="19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6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 Narrow" w:hAnsi="Arial Narrow"/>
        </w:rPr>
        <w:instrText xml:space="preserve"> FORMCHECKBOX </w:instrText>
      </w:r>
      <w:r>
        <w:rPr>
          <w:b/>
          <w:rFonts w:cs="Arial" w:ascii="Arial Narrow" w:hAnsi="Arial Narrow"/>
        </w:rPr>
        <w:fldChar w:fldCharType="separate"/>
      </w:r>
      <w:bookmarkStart w:id="20" w:name="__Fieldmark__10_641200387"/>
      <w:bookmarkStart w:id="21" w:name="__Fieldmark__10_641200387"/>
      <w:bookmarkEnd w:id="2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/>
        <w:t xml:space="preserve"> &gt;6</w:t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30"/>
        <w:gridCol w:w="1530"/>
        <w:gridCol w:w="3510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ain MR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Perform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DD/YYY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of affec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here Perform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vertAlign w:val="superscript"/>
              </w:rPr>
              <w:t>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  <w:r>
              <w:rPr>
                <w:rFonts w:cs="Arial" w:ascii="Arial Narrow" w:hAnsi="Arial Narrow"/>
                <w:vertAlign w:val="superscript"/>
              </w:rPr>
              <w:t>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_/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Is MRI consistent with a CMD to LGMD spectrum diagnosis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641200387"/>
      <w:bookmarkStart w:id="23" w:name="__Fieldmark__11_641200387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641200387"/>
      <w:bookmarkStart w:id="25" w:name="__Fieldmark__12_641200387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Which CMD to LGMD spectrum subtype is MRI consistent with?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641200387"/>
      <w:bookmarkStart w:id="27" w:name="__Fieldmark__13_641200387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Dystroglycanopathy 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641200387"/>
      <w:bookmarkStart w:id="29" w:name="__Fieldmark__14_641200387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Merosin deficient CMD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Pachygyri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641200387"/>
      <w:bookmarkStart w:id="31" w:name="__Fieldmark__15_641200387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641200387"/>
      <w:bookmarkStart w:id="33" w:name="__Fieldmark__16_641200387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641200387"/>
      <w:bookmarkStart w:id="35" w:name="__Fieldmark__17_641200387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6" w:name="__Fieldmark__18_641200387"/>
      <w:bookmarkStart w:id="37" w:name="__Fieldmark__18_641200387"/>
      <w:bookmarkEnd w:id="3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8" w:name="__Fieldmark__19_641200387"/>
      <w:bookmarkStart w:id="39" w:name="__Fieldmark__19_641200387"/>
      <w:bookmarkEnd w:id="3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Polymicrogyri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0" w:name="__Fieldmark__20_641200387"/>
      <w:bookmarkStart w:id="41" w:name="__Fieldmark__20_641200387"/>
      <w:bookmarkEnd w:id="4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2" w:name="__Fieldmark__21_641200387"/>
      <w:bookmarkStart w:id="43" w:name="__Fieldmark__21_641200387"/>
      <w:bookmarkEnd w:id="4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4" w:name="__Fieldmark__22_641200387"/>
      <w:bookmarkStart w:id="45" w:name="__Fieldmark__22_641200387"/>
      <w:bookmarkEnd w:id="4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6" w:name="__Fieldmark__23_641200387"/>
      <w:bookmarkStart w:id="47" w:name="__Fieldmark__23_641200387"/>
      <w:bookmarkEnd w:id="4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8" w:name="__Fieldmark__24_641200387"/>
      <w:bookmarkStart w:id="49" w:name="__Fieldmark__24_641200387"/>
      <w:bookmarkEnd w:id="4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Cortex – Cobblestone lissencephaly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0" w:name="__Fieldmark__25_641200387"/>
      <w:bookmarkStart w:id="51" w:name="__Fieldmark__25_641200387"/>
      <w:bookmarkEnd w:id="5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2" w:name="__Fieldmark__26_641200387"/>
      <w:bookmarkStart w:id="53" w:name="__Fieldmark__26_641200387"/>
      <w:bookmarkEnd w:id="5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4" w:name="__Fieldmark__27_641200387"/>
      <w:bookmarkStart w:id="55" w:name="__Fieldmark__27_641200387"/>
      <w:bookmarkEnd w:id="5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oparie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6" w:name="__Fieldmark__28_641200387"/>
      <w:bookmarkStart w:id="57" w:name="__Fieldmark__28_641200387"/>
      <w:bookmarkEnd w:id="5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8" w:name="__Fieldmark__29_641200387"/>
      <w:bookmarkStart w:id="59" w:name="__Fieldmark__29_641200387"/>
      <w:bookmarkEnd w:id="5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ccipit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White Matter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0" w:name="__Fieldmark__30_641200387"/>
      <w:bookmarkStart w:id="61" w:name="__Fieldmark__30_641200387"/>
      <w:bookmarkEnd w:id="6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2" w:name="__Fieldmark__31_641200387"/>
      <w:bookmarkStart w:id="63" w:name="__Fieldmark__31_641200387"/>
      <w:bookmarkEnd w:id="6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indicate location(s)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4" w:name="__Fieldmark__32_641200387"/>
      <w:bookmarkStart w:id="65" w:name="__Fieldmark__32_641200387"/>
      <w:bookmarkEnd w:id="6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ron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6" w:name="__Fieldmark__33_641200387"/>
      <w:bookmarkStart w:id="67" w:name="__Fieldmark__33_641200387"/>
      <w:bookmarkEnd w:id="6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iet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8" w:name="__Fieldmark__34_641200387"/>
      <w:bookmarkStart w:id="69" w:name="__Fieldmark__34_641200387"/>
      <w:bookmarkEnd w:id="6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Temporal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0" w:name="__Fieldmark__35_641200387"/>
      <w:bookmarkStart w:id="71" w:name="__Fieldmark__35_641200387"/>
      <w:bookmarkEnd w:id="7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ccipit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2" w:name="__Fieldmark__36_641200387"/>
      <w:bookmarkStart w:id="73" w:name="__Fieldmark__36_641200387"/>
      <w:bookmarkEnd w:id="7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eriventricular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4" w:name="__Fieldmark__37_641200387"/>
      <w:bookmarkStart w:id="75" w:name="__Fieldmark__37_641200387"/>
      <w:bookmarkEnd w:id="7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eep WM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6" w:name="__Fieldmark__38_641200387"/>
      <w:bookmarkStart w:id="77" w:name="__Fieldmark__38_641200387"/>
      <w:bookmarkEnd w:id="7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ffus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ntricle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8" w:name="__Fieldmark__39_641200387"/>
      <w:bookmarkStart w:id="79" w:name="__Fieldmark__39_641200387"/>
      <w:bookmarkEnd w:id="7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0" w:name="__Fieldmark__40_641200387"/>
      <w:bookmarkStart w:id="81" w:name="__Fieldmark__40_641200387"/>
      <w:bookmarkEnd w:id="8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2" w:name="__Fieldmark__41_641200387"/>
      <w:bookmarkStart w:id="83" w:name="__Fieldmark__41_641200387"/>
      <w:bookmarkEnd w:id="8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latio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4" w:name="__Fieldmark__42_641200387"/>
      <w:bookmarkStart w:id="85" w:name="__Fieldmark__42_641200387"/>
      <w:bookmarkEnd w:id="8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Brainstem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6" w:name="__Fieldmark__43_641200387"/>
      <w:bookmarkStart w:id="87" w:name="__Fieldmark__43_641200387"/>
      <w:bookmarkEnd w:id="8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8" w:name="__Fieldmark__44_641200387"/>
      <w:bookmarkStart w:id="89" w:name="__Fieldmark__44_641200387"/>
      <w:bookmarkEnd w:id="8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0" w:name="__Fieldmark__45_641200387"/>
      <w:bookmarkStart w:id="91" w:name="__Fieldmark__45_641200387"/>
      <w:bookmarkEnd w:id="9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2" w:name="__Fieldmark__46_641200387"/>
      <w:bookmarkStart w:id="93" w:name="__Fieldmark__46_641200387"/>
      <w:bookmarkEnd w:id="9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nterior concavit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4" w:name="__Fieldmark__47_641200387"/>
      <w:bookmarkStart w:id="95" w:name="__Fieldmark__47_641200387"/>
      <w:bookmarkEnd w:id="9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sterior concavit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6" w:name="__Fieldmark__48_641200387"/>
      <w:bookmarkStart w:id="97" w:name="__Fieldmark__48_641200387"/>
      <w:bookmarkEnd w:id="9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</w:rPr>
        <w:t xml:space="preserve">Pon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8" w:name="__Fieldmark__49_641200387"/>
      <w:bookmarkStart w:id="99" w:name="__Fieldmark__49_641200387"/>
      <w:bookmarkEnd w:id="9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0" w:name="__Fieldmark__50_641200387"/>
      <w:bookmarkStart w:id="101" w:name="__Fieldmark__50_641200387"/>
      <w:bookmarkEnd w:id="10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2" w:name="__Fieldmark__51_641200387"/>
      <w:bookmarkStart w:id="103" w:name="__Fieldmark__51_641200387"/>
      <w:bookmarkEnd w:id="10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4" w:name="__Fieldmark__52_641200387"/>
      <w:bookmarkStart w:id="105" w:name="__Fieldmark__52_641200387"/>
      <w:bookmarkEnd w:id="10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left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6" w:name="__Fieldmark__53_641200387"/>
      <w:bookmarkStart w:id="107" w:name="__Fieldmark__53_641200387"/>
      <w:bookmarkEnd w:id="10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Other, specify 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rebellum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8" w:name="__Fieldmark__54_641200387"/>
      <w:bookmarkStart w:id="109" w:name="__Fieldmark__54_641200387"/>
      <w:bookmarkEnd w:id="10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rm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0" w:name="__Fieldmark__55_641200387"/>
      <w:bookmarkStart w:id="111" w:name="__Fieldmark__55_641200387"/>
      <w:bookmarkEnd w:id="1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bnormal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f Abnormal, specify: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2" w:name="__Fieldmark__56_641200387"/>
      <w:bookmarkStart w:id="113" w:name="__Fieldmark__56_641200387"/>
      <w:bookmarkEnd w:id="1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Vermal hypo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4" w:name="__Fieldmark__57_641200387"/>
      <w:bookmarkStart w:id="115" w:name="__Fieldmark__57_641200387"/>
      <w:bookmarkEnd w:id="1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Hemispheric hypoplasia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6" w:name="__Fieldmark__58_641200387"/>
      <w:bookmarkStart w:id="117" w:name="__Fieldmark__58_641200387"/>
      <w:bookmarkEnd w:id="1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Vermal dysplasia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18" w:name="__Fieldmark__59_641200387"/>
      <w:bookmarkStart w:id="119" w:name="__Fieldmark__59_641200387"/>
      <w:bookmarkEnd w:id="1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emispheric dysplasi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0" w:name="__Fieldmark__60_641200387"/>
      <w:bookmarkStart w:id="121" w:name="__Fieldmark__60_641200387"/>
      <w:bookmarkEnd w:id="1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ysts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2" w:name="__Fieldmark__61_641200387"/>
      <w:bookmarkStart w:id="123" w:name="__Fieldmark__61_641200387"/>
      <w:bookmarkEnd w:id="1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left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4" w:name="__Fieldmark__62_641200387"/>
      <w:bookmarkStart w:id="125" w:name="__Fieldmark__62_641200387"/>
      <w:bookmarkEnd w:id="1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Other, specify __________________________________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6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from various diagnostic procedures used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/>
      </w:pPr>
      <w:r>
        <w:rPr>
          <w:rFonts w:cs="Arial" w:ascii="Arial" w:hAnsi="Arial"/>
          <w:b/>
        </w:rPr>
        <w:t>Brain MRI date performed</w:t>
      </w:r>
      <w:r>
        <w:rPr>
          <w:rFonts w:cs="Arial" w:ascii="Arial" w:hAnsi="Arial"/>
        </w:rPr>
        <w:t xml:space="preserve"> - The preferred format for recording date is MM/DD/YYYY. 99/99/9999 can be used to indicate an unknown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240"/>
        <w:rPr/>
      </w:pPr>
      <w:r>
        <w:rPr>
          <w:rFonts w:cs="Arial" w:ascii="Arial" w:hAnsi="Arial"/>
          <w:b/>
        </w:rPr>
        <w:t xml:space="preserve">Brain MRI Age of Affected </w:t>
      </w:r>
      <w:r>
        <w:rPr>
          <w:rFonts w:cs="Arial" w:ascii="Arial" w:hAnsi="Arial"/>
        </w:rPr>
        <w:t>– This is a derived element based on Date of Birth and Date Performed</w:t>
      </w:r>
    </w:p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MD Version 1.0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Brain MRI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2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2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520"/>
      <w:jc w:val="center"/>
      <w:rPr/>
    </w:pPr>
    <w:r>
      <w:rPr>
        <w:rFonts w:cs="Arial" w:ascii="Arial" w:hAnsi="Arial"/>
        <w:b/>
        <w:u w:val="single"/>
      </w:rPr>
      <w:t>Brain MRI – CRF Module Instructions</w:t>
    </w:r>
    <w:r>
      <w:rPr>
        <w:rFonts w:cs="Arial" w:ascii="Arial" w:hAnsi="Arial"/>
      </w:rPr>
      <w:t xml:space="preserve"> </w:t>
      <w:tab/>
      <w:tab/>
      <w:t xml:space="preserve">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  <w:b w:val="fals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Diagnostic CRF</cp:keywords>
  <dc:language>en-US</dc:language>
  <cp:lastModifiedBy>Francis Huang</cp:lastModifiedBy>
  <cp:lastPrinted>2011-05-27T08:07:00Z</cp:lastPrinted>
  <dcterms:modified xsi:type="dcterms:W3CDTF">2011-06-09T18:34:00Z</dcterms:modified>
  <cp:revision>2</cp:revision>
  <dc:subject>CMD Common Data Elements</dc:subject>
  <dc:title>Diagnostic CRF</dc:title>
</cp:coreProperties>
</file>