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To be filled out by parent/legal guardian of participant/subject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Is there a family history of any of the following?</w:t>
      </w:r>
      <w:r>
        <w:rPr>
          <w:rFonts w:cs="Arial" w:ascii="Arial Narrow" w:hAnsi="Arial Narrow"/>
          <w:i/>
        </w:rPr>
        <w:t xml:space="preserve"> Please indicate any first or second degree blood relatives (i.e., siblings, parents, cousins, grandparents) that have/had the following conditions:</w:t>
      </w:r>
    </w:p>
    <w:tbl>
      <w:tblPr>
        <w:tblW w:w="10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890"/>
        <w:gridCol w:w="2160"/>
        <w:gridCol w:w="3996"/>
      </w:tblGrid>
      <w:tr>
        <w:trPr>
          <w:trHeight w:val="79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di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mily History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mily Si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see key 1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elationship of Family Member t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articipant/ Subjec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See Key 2 - Choose all that apply)</w:t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ifficulty walk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0" w:name="__Fieldmark__0_85004163"/>
            <w:bookmarkStart w:id="1" w:name="__Fieldmark__0_85004163"/>
            <w:bookmarkEnd w:id="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2" w:name="__Fieldmark__1_85004163"/>
            <w:bookmarkStart w:id="3" w:name="__Fieldmark__1_85004163"/>
            <w:bookmarkEnd w:id="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tellectual disabil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4" w:name="__Fieldmark__2_85004163"/>
            <w:bookmarkStart w:id="5" w:name="__Fieldmark__2_85004163"/>
            <w:bookmarkEnd w:id="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6" w:name="__Fieldmark__3_85004163"/>
            <w:bookmarkStart w:id="7" w:name="__Fieldmark__3_85004163"/>
            <w:bookmarkEnd w:id="7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ontractur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8" w:name="__Fieldmark__4_85004163"/>
            <w:bookmarkStart w:id="9" w:name="__Fieldmark__4_85004163"/>
            <w:bookmarkEnd w:id="9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10" w:name="__Fieldmark__5_85004163"/>
            <w:bookmarkStart w:id="11" w:name="__Fieldmark__5_85004163"/>
            <w:bookmarkEnd w:id="1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Muscle weakne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12" w:name="__Fieldmark__6_85004163"/>
            <w:bookmarkStart w:id="13" w:name="__Fieldmark__6_85004163"/>
            <w:bookmarkEnd w:id="1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14" w:name="__Fieldmark__7_85004163"/>
            <w:bookmarkStart w:id="15" w:name="__Fieldmark__7_85004163"/>
            <w:bookmarkEnd w:id="1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spacing w:lineRule="auto" w:line="360" w:before="0" w:after="0"/>
        <w:ind w:left="0" w:hanging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360"/>
        <w:rPr/>
      </w:pPr>
      <w:r>
        <w:rPr>
          <w:rFonts w:cs="Arial" w:ascii="Arial Narrow" w:hAnsi="Arial Narrow"/>
        </w:rPr>
        <w:t xml:space="preserve">Any history of consanguinity (parents distantly related to one another)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6" w:name="__Fieldmark__8_85004163"/>
      <w:bookmarkStart w:id="17" w:name="__Fieldmark__8_85004163"/>
      <w:bookmarkEnd w:id="1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18" w:name="__Fieldmark__9_85004163"/>
      <w:bookmarkStart w:id="19" w:name="__Fieldmark__9_85004163"/>
      <w:bookmarkEnd w:id="19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360" w:before="0" w:after="0"/>
        <w:contextualSpacing/>
        <w:rPr/>
      </w:pPr>
      <w:r>
        <w:rPr>
          <w:rFonts w:cs="Arial" w:ascii="Arial Narrow" w:hAnsi="Arial Narrow"/>
        </w:rPr>
        <w:t xml:space="preserve">Is there a family history of CMD to LGMD spectrum disorder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0" w:name="__Fieldmark__10_85004163"/>
      <w:bookmarkStart w:id="21" w:name="__Fieldmark__10_85004163"/>
      <w:bookmarkEnd w:id="2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(fill out chart below)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2" w:name="__Fieldmark__11_85004163"/>
      <w:bookmarkStart w:id="23" w:name="__Fieldmark__11_85004163"/>
      <w:bookmarkEnd w:id="2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 (end form)                                 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/>
        <w:t>Please indicate any first or second degree blood relatives (i.e., siblings, parents, cousins, grandparents) that have/had the following conditions:</w:t>
      </w:r>
    </w:p>
    <w:tbl>
      <w:tblPr>
        <w:tblW w:w="10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890"/>
        <w:gridCol w:w="2160"/>
        <w:gridCol w:w="3996"/>
      </w:tblGrid>
      <w:tr>
        <w:trPr>
          <w:trHeight w:val="79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di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mily History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mily Si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see key 1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elationship of Family Member t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articipant/ Subjec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See Key 2 - Choose all that apply)</w:t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) Collagen VI CM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24" w:name="__Fieldmark__12_85004163"/>
            <w:bookmarkStart w:id="25" w:name="__Fieldmark__12_85004163"/>
            <w:bookmarkEnd w:id="2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26" w:name="__Fieldmark__13_85004163"/>
            <w:bookmarkStart w:id="27" w:name="__Fieldmark__13_85004163"/>
            <w:bookmarkEnd w:id="27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ystroglycanopath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28" w:name="__Fieldmark__14_85004163"/>
            <w:bookmarkStart w:id="29" w:name="__Fieldmark__14_85004163"/>
            <w:bookmarkEnd w:id="29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0" w:name="__Fieldmark__15_85004163"/>
            <w:bookmarkStart w:id="31" w:name="__Fieldmark__15_85004163"/>
            <w:bookmarkEnd w:id="3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Merosin deficient CM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2" w:name="__Fieldmark__16_85004163"/>
            <w:bookmarkStart w:id="33" w:name="__Fieldmark__16_85004163"/>
            <w:bookmarkEnd w:id="3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4" w:name="__Fieldmark__17_85004163"/>
            <w:bookmarkStart w:id="35" w:name="__Fieldmark__17_85004163"/>
            <w:bookmarkEnd w:id="3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EPN1 related myopathy (Rigid spin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6" w:name="__Fieldmark__18_85004163"/>
            <w:bookmarkStart w:id="37" w:name="__Fieldmark__18_85004163"/>
            <w:bookmarkEnd w:id="37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38" w:name="__Fieldmark__19_85004163"/>
            <w:bookmarkStart w:id="39" w:name="__Fieldmark__19_85004163"/>
            <w:bookmarkEnd w:id="39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L-CM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40" w:name="__Fieldmark__20_85004163"/>
            <w:bookmarkStart w:id="41" w:name="__Fieldmark__20_85004163"/>
            <w:bookmarkEnd w:id="4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42" w:name="__Fieldmark__21_85004163"/>
            <w:bookmarkStart w:id="43" w:name="__Fieldmark__21_85004163"/>
            <w:bookmarkEnd w:id="4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lpha 7 integrin CM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44" w:name="__Fieldmark__22_85004163"/>
            <w:bookmarkStart w:id="45" w:name="__Fieldmark__22_85004163"/>
            <w:bookmarkEnd w:id="4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46" w:name="__Fieldmark__23_85004163"/>
            <w:bookmarkStart w:id="47" w:name="__Fieldmark__23_85004163"/>
            <w:bookmarkEnd w:id="47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MD, undiagnos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48" w:name="__Fieldmark__24_85004163"/>
            <w:bookmarkStart w:id="49" w:name="__Fieldmark__24_85004163"/>
            <w:bookmarkEnd w:id="49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50" w:name="__Fieldmark__25_85004163"/>
            <w:bookmarkStart w:id="51" w:name="__Fieldmark__25_85004163"/>
            <w:bookmarkEnd w:id="5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ther, specify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52" w:name="__Fieldmark__26_85004163"/>
            <w:bookmarkStart w:id="53" w:name="__Fieldmark__26_85004163"/>
            <w:bookmarkEnd w:id="5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54" w:name="__Fieldmark__27_85004163"/>
            <w:bookmarkStart w:id="55" w:name="__Fieldmark__27_85004163"/>
            <w:bookmarkEnd w:id="5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6662" w:type="dxa"/>
        <w:jc w:val="left"/>
        <w:tblInd w:w="3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530"/>
        <w:gridCol w:w="1170"/>
        <w:gridCol w:w="144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ey 1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ey 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th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ughte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n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ter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th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andm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sin</w:t>
            </w:r>
          </w:p>
        </w:tc>
      </w:tr>
      <w:tr>
        <w:trPr>
          <w:trHeight w:val="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know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s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andfa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cl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ther, specify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For each individual identified above in either table, please record the following: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</w:r>
    </w:p>
    <w:tbl>
      <w:tblPr>
        <w:tblW w:w="11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50"/>
        <w:gridCol w:w="1530"/>
        <w:gridCol w:w="1710"/>
        <w:gridCol w:w="163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amily Side/Relationship (from abov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live/Decea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Year of Birt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ge at First Symptom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ge at Death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[pre-populated field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[pre-populated field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[pre-populated field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[pre-populated field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547" w:right="720" w:gutter="0" w:header="360" w:top="1440" w:footer="36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eastAsia="Arial Narrow" w:cs="Arial Narrow" w:ascii="Arial Narrow" w:hAnsi="Arial Narrow"/>
          <w:b/>
        </w:rPr>
        <w:t xml:space="preserve">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on each disease is gathered for blood relatives based on self-report from the participant/subject or family member. The conditions listed are taken from the data collected for control samples in the NINDS Genetics Repository (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ccr.coriell.org/Sections/Collections/NINDS/?SsId=10</w:t>
        </w:r>
      </w:hyperlink>
      <w:r>
        <w:rPr>
          <w:rFonts w:cs="Arial" w:ascii="Arial" w:hAnsi="Arial"/>
          <w:sz w:val="22"/>
          <w:szCs w:val="22"/>
        </w:rPr>
        <w:t xml:space="preserve"> ) and may need to be modified for a particular study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cs="Arial" w:ascii="Arial" w:hAnsi="Arial"/>
          <w:i/>
          <w:sz w:val="22"/>
          <w:szCs w:val="22"/>
        </w:rPr>
        <w:t>Please see the Data Dictionary for definitions for each of the data elements included in this CRF Modu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Other Condition, specify</w:t>
      </w:r>
      <w:r>
        <w:rPr>
          <w:rFonts w:cs="Arial" w:ascii="Arial" w:hAnsi="Arial"/>
          <w:sz w:val="22"/>
          <w:szCs w:val="22"/>
        </w:rPr>
        <w:t xml:space="preserve"> – If a family member has a condition not listed, specify the condition under "Other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amily History? </w:t>
      </w:r>
      <w:r>
        <w:rPr>
          <w:rFonts w:cs="Arial" w:ascii="Arial" w:hAnsi="Arial"/>
          <w:sz w:val="22"/>
          <w:szCs w:val="22"/>
        </w:rPr>
        <w:t xml:space="preserve">– If there is a history of this condition in the family, indicate y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mily Side</w:t>
      </w:r>
      <w:r>
        <w:rPr>
          <w:rFonts w:cs="Arial" w:ascii="Arial" w:hAnsi="Arial"/>
          <w:sz w:val="22"/>
          <w:szCs w:val="22"/>
        </w:rPr>
        <w:t xml:space="preserve"> – Select the family side (i.e., maternal, paternal, unknown) of the individual with the condition. Choose only o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Relationship of Family Member to Participant/Subject </w:t>
      </w:r>
      <w:r>
        <w:rPr>
          <w:rFonts w:cs="Arial" w:ascii="Arial" w:hAnsi="Arial"/>
          <w:sz w:val="22"/>
          <w:szCs w:val="22"/>
        </w:rPr>
        <w:t>– Select the relationship from the options of the family members listed in the “Name of Family Member with Condition” column. Record more than 1 family member, if applicab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Alive/Deceased </w:t>
      </w:r>
      <w:r>
        <w:rPr>
          <w:rFonts w:cs="Arial" w:ascii="Arial" w:hAnsi="Arial"/>
          <w:sz w:val="22"/>
          <w:szCs w:val="22"/>
        </w:rPr>
        <w:t xml:space="preserve">– Record if the individual is alive or decease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Year of Birth </w:t>
      </w:r>
      <w:r>
        <w:rPr>
          <w:rFonts w:cs="Arial" w:ascii="Arial" w:hAnsi="Arial"/>
          <w:sz w:val="22"/>
          <w:szCs w:val="22"/>
        </w:rPr>
        <w:t>– Record the year the individual was born using the format YYYY. If unknown, record as “9999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Age at first symptoms </w:t>
      </w:r>
      <w:r>
        <w:rPr>
          <w:rFonts w:cs="Arial" w:ascii="Arial" w:hAnsi="Arial"/>
          <w:sz w:val="22"/>
          <w:szCs w:val="22"/>
        </w:rPr>
        <w:t>– Record the age in years the individual first experienced symptoms of the condition. If unknown, record as “UNK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10" w:leader="none"/>
          <w:tab w:val="left" w:pos="-342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ge at Death – </w:t>
      </w:r>
      <w:r>
        <w:rPr>
          <w:rFonts w:cs="Arial" w:ascii="Arial" w:hAnsi="Arial"/>
          <w:sz w:val="22"/>
          <w:szCs w:val="22"/>
        </w:rPr>
        <w:t>Record the age in years the individual died using the format YYYY. If unknown, record as “9999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CMD Version 1.0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5296" w:leader="none"/>
              <w:tab w:val="right" w:pos="10287" w:leader="none"/>
            </w:tabs>
            <w:rPr/>
          </w:pPr>
          <w:r>
            <w:rPr>
              <w:rFonts w:cs="Arial Narrow" w:ascii="Arial Narrow" w:hAnsi="Arial Narrow"/>
              <w:b/>
              <w:sz w:val="28"/>
              <w:szCs w:val="28"/>
            </w:rPr>
            <w:tab/>
            <w:t xml:space="preserve">Family History </w:t>
            <w:tab/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2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 = 2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2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Site Name: _______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6" w:leader="none"/>
              <w:tab w:val="right" w:pos="10440" w:leader="none"/>
            </w:tabs>
            <w:spacing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6" w:leader="none"/>
              <w:tab w:val="right" w:pos="10440" w:leader="none"/>
            </w:tabs>
            <w:spacing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   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/>
    </w:pPr>
    <w:r>
      <w:rPr>
        <w:rFonts w:cs="Arial" w:ascii="Arial" w:hAnsi="Arial"/>
        <w:b/>
        <w:u w:val="single"/>
      </w:rPr>
      <w:t>Family History CRF Module Instructions</w:t>
    </w:r>
    <w:r>
      <w:rPr>
        <w:rFonts w:cs="Arial" w:ascii="Arial" w:hAnsi="Arial"/>
      </w:rPr>
      <w:t xml:space="preserve"> </w:t>
      <w:tab/>
    </w:r>
    <w:r>
      <w:rPr/>
      <w:tab/>
      <w:t xml:space="preserve">     </w:t>
    </w:r>
    <w:r>
      <w:rPr>
        <w:rFonts w:cs="Arial" w:ascii="Arial" w:hAnsi="Arial"/>
        <w:sz w:val="22"/>
        <w:szCs w:val="22"/>
      </w:rPr>
      <w:t xml:space="preserve">Page </w:t>
    </w:r>
    <w:r>
      <w:fldChar w:fldCharType="begin"/>
    </w:r>
    <w:r>
      <w:rPr>
        <w:sz w:val="22"/>
        <w:szCs w:val="22"/>
        <w:rFonts w:cs="Arial" w:ascii="Arial" w:hAnsi="Arial"/>
        <w:lang w:val="en-US" w:eastAsia="en-US"/>
      </w:rPr>
      <w:instrText xml:space="preserve"> = 1 </w:instrTex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2"/>
        <w:szCs w:val="22"/>
        <w:lang w:val="en-US" w:eastAsia="en-US"/>
      </w:rPr>
      <w:t>1</w: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fldChar w:fldCharType="begin"/>
    </w:r>
    <w:r>
      <w:rPr>
        <w:sz w:val="22"/>
        <w:szCs w:val="22"/>
        <w:rFonts w:cs="Arial" w:ascii="Arial" w:hAnsi="Arial"/>
        <w:lang w:val="en-US" w:eastAsia="en-US"/>
      </w:rPr>
      <w:instrText xml:space="preserve"> = 1 </w:instrTex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2"/>
        <w:szCs w:val="22"/>
        <w:lang w:val="en-US" w:eastAsia="en-US"/>
      </w:rPr>
      <w:t>1</w:t>
    </w:r>
    <w:r/>
    <w:r>
      <w:rPr>
        <w:sz w:val="22"/>
        <w:szCs w:val="2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ccr.coriell.org/Sections/Collections/NINDS/?SsId=10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5:00Z</dcterms:created>
  <dc:creator>KAI Research, Inc., An Altarum Company</dc:creator>
  <dc:description>508 Compliant</dc:description>
  <cp:keywords>Family History</cp:keywords>
  <dc:language>en-US</dc:language>
  <cp:lastModifiedBy>Francis Huang</cp:lastModifiedBy>
  <cp:lastPrinted>2008-09-30T12:33:00Z</cp:lastPrinted>
  <dcterms:modified xsi:type="dcterms:W3CDTF">2011-06-09T18:35:00Z</dcterms:modified>
  <cp:revision>2</cp:revision>
  <dc:subject>Family History</dc:subject>
  <dc:title>Family Histor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 Status">
    <vt:lpwstr>Initial Draft</vt:lpwstr>
  </property>
  <property fmtid="{D5CDD505-2E9C-101B-9397-08002B2CF9AE}" pid="4" name="_AdHocReviewCycleID">
    <vt:r8>-1353745611</vt:r8>
  </property>
  <property fmtid="{D5CDD505-2E9C-101B-9397-08002B2CF9AE}" pid="5" name="_AuthorEmail">
    <vt:lpwstr>strollinger@kai-research.com</vt:lpwstr>
  </property>
  <property fmtid="{D5CDD505-2E9C-101B-9397-08002B2CF9AE}" pid="6" name="_AuthorEmailDisplayName">
    <vt:lpwstr>Stacie L. Trollinger</vt:lpwstr>
  </property>
  <property fmtid="{D5CDD505-2E9C-101B-9397-08002B2CF9AE}" pid="7" name="_EmailSubject">
    <vt:lpwstr>RE: CDE version 2.1 forms</vt:lpwstr>
  </property>
  <property fmtid="{D5CDD505-2E9C-101B-9397-08002B2CF9AE}" pid="8" name="_ReviewingToolsShownOnce">
    <vt:lpwstr/>
  </property>
</Properties>
</file>