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240" w:before="0" w:after="60"/>
        <w:ind w:left="-187" w:firstLine="7"/>
        <w:rPr/>
      </w:pPr>
      <w:r>
        <w:rPr>
          <w:rFonts w:cs="Arial" w:ascii="Arial Narrow" w:hAnsi="Arial Narrow"/>
        </w:rPr>
        <w:t>At what age was it first suspected that something might be different:</w:t>
        <w:br/>
        <w:t xml:space="preserve">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2493592106"/>
      <w:bookmarkStart w:id="1" w:name="__Fieldmark__0_2493592106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t birth     </w:t>
      </w:r>
      <w:r>
        <w:rPr>
          <w:rFonts w:cs="Arial" w:ascii="Arial Narrow" w:hAnsi="Arial Narrow"/>
          <w:spacing w:val="-6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2493592106"/>
      <w:bookmarkStart w:id="3" w:name="__Fieldmark__1_2493592106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-2 month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2493592106"/>
      <w:bookmarkStart w:id="5" w:name="__Fieldmark__2_2493592106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3-6 month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2493592106"/>
      <w:bookmarkStart w:id="7" w:name="__Fieldmark__3_2493592106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7-12 month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2493592106"/>
      <w:bookmarkStart w:id="9" w:name="__Fieldmark__4_2493592106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13-24 month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2493592106"/>
      <w:bookmarkStart w:id="11" w:name="__Fieldmark__5_2493592106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&gt;24 month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natal Histo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</w:rPr>
        <w:t>Fluid surrounding the baby in the uterus (hydramnios):</w:t>
      </w:r>
      <w:r>
        <w:rPr>
          <w:rFonts w:cs="Arial" w:ascii="Arial" w:hAnsi="Arial"/>
        </w:rPr>
        <w:t xml:space="preserve"> </w:t>
      </w:r>
      <w:bookmarkStart w:id="12" w:name="Check3"/>
    </w:p>
    <w:p>
      <w:pPr>
        <w:pStyle w:val="ListParagraph"/>
        <w:ind w:left="180" w:hanging="0"/>
        <w:rPr>
          <w:rFonts w:ascii="Arial" w:hAnsi="Arial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" w:name="__Fieldmark__6_2493592106"/>
      <w:bookmarkStart w:id="14" w:name="__Fieldmark__6_2493592106"/>
      <w:bookmarkEnd w:id="1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bookmarkEnd w:id="12"/>
      <w:r>
        <w:rPr>
          <w:rFonts w:cs="Arial" w:ascii="Arial Narrow" w:hAnsi="Arial Narrow"/>
          <w:spacing w:val="-6"/>
        </w:rPr>
        <w:t xml:space="preserve"> Normal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" w:name="__Fieldmark__7_2493592106"/>
      <w:bookmarkStart w:id="16" w:name="__Fieldmark__7_2493592106"/>
      <w:bookmarkEnd w:id="1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olydramnios (Too much fluid)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" w:name="__Fieldmark__8_2493592106"/>
      <w:bookmarkStart w:id="18" w:name="__Fieldmark__8_2493592106"/>
      <w:bookmarkEnd w:id="1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Oligohydramnios (too little fluid)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Fetal Movement: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9" w:name="__Fieldmark__9_2493592106"/>
      <w:bookmarkStart w:id="20" w:name="__Fieldmark__9_2493592106"/>
      <w:bookmarkEnd w:id="2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1" w:name="__Fieldmark__10_2493592106"/>
      <w:bookmarkStart w:id="22" w:name="__Fieldmark__10_2493592106"/>
      <w:bookmarkEnd w:id="2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Decreased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3" w:name="__Fieldmark__11_2493592106"/>
      <w:bookmarkStart w:id="24" w:name="__Fieldmark__11_2493592106"/>
      <w:bookmarkEnd w:id="2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>Absent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Labor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5" w:name="__Fieldmark__12_2493592106"/>
      <w:bookmarkStart w:id="26" w:name="__Fieldmark__12_2493592106"/>
      <w:bookmarkEnd w:id="2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7" w:name="__Fieldmark__13_2493592106"/>
      <w:bookmarkStart w:id="28" w:name="__Fieldmark__13_2493592106"/>
      <w:bookmarkEnd w:id="2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Prolonged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9" w:name="__Fieldmark__14_2493592106"/>
      <w:bookmarkStart w:id="30" w:name="__Fieldmark__14_2493592106"/>
      <w:bookmarkEnd w:id="3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Induced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Presentation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1" w:name="__Fieldmark__15_2493592106"/>
      <w:bookmarkStart w:id="32" w:name="__Fieldmark__15_2493592106"/>
      <w:bookmarkEnd w:id="3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3" w:name="__Fieldmark__16_2493592106"/>
      <w:bookmarkStart w:id="34" w:name="__Fieldmark__16_2493592106"/>
      <w:bookmarkEnd w:id="3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reech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5" w:name="__Fieldmark__17_2493592106"/>
      <w:bookmarkStart w:id="36" w:name="__Fieldmark__17_2493592106"/>
      <w:bookmarkEnd w:id="3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Other, specify ___________________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Head Size: </w:t>
      </w:r>
    </w:p>
    <w:p>
      <w:pPr>
        <w:pStyle w:val="ListParagraph"/>
        <w:rPr/>
      </w:pPr>
      <w:r>
        <w:rPr>
          <w:rFonts w:cs="Arial" w:ascii="Arial Narrow" w:hAnsi="Arial Narrow"/>
          <w:spacing w:val="-6"/>
        </w:rPr>
        <w:t xml:space="preserve">Macrocephaly (head size enlarged):  </w:t>
        <w:tab/>
        <w:t xml:space="preserve">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7" w:name="__Fieldmark__18_2493592106"/>
      <w:bookmarkStart w:id="38" w:name="__Fieldmark__18_2493592106"/>
      <w:bookmarkEnd w:id="3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9" w:name="__Fieldmark__19_2493592106"/>
      <w:bookmarkStart w:id="40" w:name="__Fieldmark__19_2493592106"/>
      <w:bookmarkEnd w:id="4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/>
      </w:pPr>
      <w:r>
        <w:rPr>
          <w:rFonts w:cs="Arial" w:ascii="Arial Narrow" w:hAnsi="Arial Narrow"/>
          <w:spacing w:val="-6"/>
        </w:rPr>
        <w:t xml:space="preserve">Microcephaly (head size small for age)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1" w:name="__Fieldmark__20_2493592106"/>
      <w:bookmarkStart w:id="42" w:name="__Fieldmark__20_2493592106"/>
      <w:bookmarkEnd w:id="4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3" w:name="__Fieldmark__21_2493592106"/>
      <w:bookmarkStart w:id="44" w:name="__Fieldmark__21_2493592106"/>
      <w:bookmarkEnd w:id="4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 Narrow" w:hAnsi="Arial Narrow" w:cs="Arial"/>
          <w:spacing w:val="-6"/>
          <w:sz w:val="10"/>
          <w:szCs w:val="10"/>
        </w:rPr>
      </w:pPr>
      <w:r>
        <w:rPr>
          <w:rFonts w:cs="Arial" w:ascii="Arial Narrow" w:hAnsi="Arial Narrow"/>
          <w:spacing w:val="-6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Gestational Age (GA)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5" w:name="__Fieldmark__22_2493592106"/>
      <w:bookmarkStart w:id="46" w:name="__Fieldmark__22_2493592106"/>
      <w:bookmarkEnd w:id="4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&lt;35 week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7" w:name="__Fieldmark__23_2493592106"/>
      <w:bookmarkStart w:id="48" w:name="__Fieldmark__23_2493592106"/>
      <w:bookmarkEnd w:id="4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35-37 week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9" w:name="__Fieldmark__24_2493592106"/>
      <w:bookmarkStart w:id="50" w:name="__Fieldmark__24_2493592106"/>
      <w:bookmarkEnd w:id="5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38-41 weeks</w:t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1" w:name="__Fieldmark__25_2493592106"/>
      <w:bookmarkStart w:id="52" w:name="__Fieldmark__25_2493592106"/>
      <w:bookmarkEnd w:id="5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&gt;41 weeks    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2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Delivery Method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3" w:name="__Fieldmark__26_2493592106"/>
      <w:bookmarkStart w:id="54" w:name="__Fieldmark__26_2493592106"/>
      <w:bookmarkEnd w:id="5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C-section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5" w:name="__Fieldmark__27_2493592106"/>
      <w:bookmarkStart w:id="56" w:name="__Fieldmark__27_2493592106"/>
      <w:bookmarkEnd w:id="5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Vaginal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>If vaginal, was the delivery:</w:t>
      </w:r>
    </w:p>
    <w:p>
      <w:pPr>
        <w:pStyle w:val="ListParagraph"/>
        <w:spacing w:lineRule="auto" w:line="240" w:before="0" w:after="0"/>
        <w:ind w:left="1260" w:hanging="0"/>
        <w:contextualSpacing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7" w:name="__Fieldmark__28_2493592106"/>
      <w:bookmarkStart w:id="58" w:name="__Fieldmark__28_2493592106"/>
      <w:bookmarkEnd w:id="5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rmal, spontaneous</w:t>
      </w:r>
    </w:p>
    <w:p>
      <w:pPr>
        <w:pStyle w:val="ListParagraph"/>
        <w:ind w:left="720" w:firstLine="54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9" w:name="__Fieldmark__29_2493592106"/>
      <w:bookmarkStart w:id="60" w:name="__Fieldmark__29_2493592106"/>
      <w:bookmarkEnd w:id="6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Induced</w:t>
      </w:r>
    </w:p>
    <w:p>
      <w:pPr>
        <w:pStyle w:val="ListParagraph"/>
        <w:ind w:left="720" w:firstLine="54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1" w:name="__Fieldmark__30_2493592106"/>
      <w:bookmarkStart w:id="62" w:name="__Fieldmark__30_2493592106"/>
      <w:bookmarkEnd w:id="6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>Suction</w:t>
      </w:r>
    </w:p>
    <w:p>
      <w:pPr>
        <w:pStyle w:val="ListParagraph"/>
        <w:ind w:left="720" w:firstLine="54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3" w:name="__Fieldmark__31_2493592106"/>
      <w:bookmarkStart w:id="64" w:name="__Fieldmark__31_2493592106"/>
      <w:bookmarkEnd w:id="6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orceps</w:t>
      </w:r>
    </w:p>
    <w:p>
      <w:pPr>
        <w:pStyle w:val="ListParagraph"/>
        <w:ind w:left="720" w:firstLine="540"/>
        <w:rPr>
          <w:rFonts w:ascii="Arial Narrow" w:hAnsi="Arial Narrow" w:cs="Arial"/>
          <w:spacing w:val="-6"/>
          <w:sz w:val="10"/>
          <w:szCs w:val="10"/>
        </w:rPr>
      </w:pPr>
      <w:r>
        <w:rPr>
          <w:rFonts w:cs="Arial" w:ascii="Arial Narrow" w:hAnsi="Arial Narrow"/>
          <w:spacing w:val="-6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Any interventions for breathing problems at birth?  </w:t>
      </w:r>
    </w:p>
    <w:p>
      <w:pPr>
        <w:pStyle w:val="ListParagraph"/>
        <w:ind w:left="180" w:hanging="0"/>
        <w:rPr>
          <w:rFonts w:ascii="Arial" w:hAnsi="Arial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5" w:name="__Fieldmark__32_2493592106"/>
      <w:bookmarkStart w:id="66" w:name="__Fieldmark__32_2493592106"/>
      <w:bookmarkEnd w:id="6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Oxygen by nose or mask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7" w:name="__Fieldmark__33_2493592106"/>
      <w:bookmarkStart w:id="68" w:name="__Fieldmark__33_2493592106"/>
      <w:bookmarkEnd w:id="6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asal CPAP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9" w:name="__Fieldmark__34_2493592106"/>
      <w:bookmarkStart w:id="70" w:name="__Fieldmark__34_2493592106"/>
      <w:bookmarkEnd w:id="7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>Intubation/Ventilation (tube down to lungs /on ventilator)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Any NICU stay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1" w:name="__Fieldmark__35_2493592106"/>
      <w:bookmarkStart w:id="72" w:name="__Fieldmark__35_2493592106"/>
      <w:bookmarkEnd w:id="7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3" w:name="__Fieldmark__36_2493592106"/>
      <w:bookmarkStart w:id="74" w:name="__Fieldmark__36_2493592106"/>
      <w:bookmarkEnd w:id="7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260" w:hanging="0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If Yes, length of NICU stay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5" w:name="__Fieldmark__37_2493592106"/>
      <w:bookmarkStart w:id="76" w:name="__Fieldmark__37_2493592106"/>
      <w:bookmarkEnd w:id="7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≤48 hour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7" w:name="__Fieldmark__38_2493592106"/>
      <w:bookmarkStart w:id="78" w:name="__Fieldmark__38_2493592106"/>
      <w:bookmarkEnd w:id="7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&gt; 48 hours and &lt; 1 week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9" w:name="__Fieldmark__39_2493592106"/>
      <w:bookmarkStart w:id="80" w:name="__Fieldmark__39_2493592106"/>
      <w:bookmarkEnd w:id="8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≥ 1 week</w:t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gns at Birth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</w:rPr>
        <w:t>Hypotonia (Floppiness)?:</w:t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1" w:name="__Fieldmark__40_2493592106"/>
      <w:bookmarkStart w:id="82" w:name="__Fieldmark__40_2493592106"/>
      <w:bookmarkEnd w:id="8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3" w:name="__Fieldmark__41_2493592106"/>
      <w:bookmarkStart w:id="84" w:name="__Fieldmark__41_2493592106"/>
      <w:bookmarkEnd w:id="8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260" w:hanging="0"/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If Yes, hypotonia is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5" w:name="__Fieldmark__42_2493592106"/>
      <w:bookmarkStart w:id="86" w:name="__Fieldmark__42_2493592106"/>
      <w:bookmarkEnd w:id="8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Mild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7" w:name="__Fieldmark__43_2493592106"/>
      <w:bookmarkStart w:id="88" w:name="__Fieldmark__43_2493592106"/>
      <w:bookmarkEnd w:id="8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Moderat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9" w:name="__Fieldmark__44_2493592106"/>
      <w:bookmarkStart w:id="90" w:name="__Fieldmark__44_2493592106"/>
      <w:bookmarkEnd w:id="9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Sever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1" w:name="__Fieldmark__45_2493592106"/>
      <w:bookmarkStart w:id="92" w:name="__Fieldmark__45_2493592106"/>
      <w:bookmarkEnd w:id="9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Unknown</w:t>
      </w:r>
    </w:p>
    <w:p>
      <w:pPr>
        <w:pStyle w:val="ListParagraph"/>
        <w:ind w:left="12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ind w:left="1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</w:rPr>
        <w:t>Abnormal position of hands/feet</w:t>
      </w:r>
      <w:r>
        <w:rPr>
          <w:rFonts w:cs="Arial" w:ascii="Arial" w:hAnsi="Arial"/>
        </w:rPr>
        <w:t xml:space="preserve">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3" w:name="__Fieldmark__46_2493592106"/>
      <w:bookmarkStart w:id="94" w:name="__Fieldmark__46_2493592106"/>
      <w:bookmarkEnd w:id="9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5" w:name="__Fieldmark__47_2493592106"/>
      <w:bookmarkStart w:id="96" w:name="__Fieldmark__47_2493592106"/>
      <w:bookmarkEnd w:id="9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Joint contractures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7" w:name="__Fieldmark__48_2493592106"/>
      <w:bookmarkStart w:id="98" w:name="__Fieldmark__48_2493592106"/>
      <w:bookmarkEnd w:id="9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Elbow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9" w:name="__Fieldmark__49_2493592106"/>
      <w:bookmarkStart w:id="100" w:name="__Fieldmark__49_2493592106"/>
      <w:bookmarkEnd w:id="10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Wrist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1" w:name="__Fieldmark__50_2493592106"/>
      <w:bookmarkStart w:id="102" w:name="__Fieldmark__50_2493592106"/>
      <w:bookmarkEnd w:id="10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nger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3" w:name="__Fieldmark__51_2493592106"/>
      <w:bookmarkStart w:id="104" w:name="__Fieldmark__51_2493592106"/>
      <w:bookmarkEnd w:id="10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Hip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5" w:name="__Fieldmark__52_2493592106"/>
      <w:bookmarkStart w:id="106" w:name="__Fieldmark__52_2493592106"/>
      <w:bookmarkEnd w:id="10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Kne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7" w:name="__Fieldmark__53_2493592106"/>
      <w:bookmarkStart w:id="108" w:name="__Fieldmark__53_2493592106"/>
      <w:bookmarkEnd w:id="10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nkl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9" w:name="__Fieldmark__54_2493592106"/>
      <w:bookmarkStart w:id="110" w:name="__Fieldmark__54_2493592106"/>
      <w:bookmarkEnd w:id="11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o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1" w:name="__Fieldmark__55_2493592106"/>
      <w:bookmarkStart w:id="112" w:name="__Fieldmark__55_2493592106"/>
      <w:bookmarkEnd w:id="11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Joint Hyperlaxity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3" w:name="__Fieldmark__56_2493592106"/>
      <w:bookmarkStart w:id="114" w:name="__Fieldmark__56_2493592106"/>
      <w:bookmarkEnd w:id="11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Elbow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5" w:name="__Fieldmark__57_2493592106"/>
      <w:bookmarkStart w:id="116" w:name="__Fieldmark__57_2493592106"/>
      <w:bookmarkEnd w:id="11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Wrist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7" w:name="__Fieldmark__58_2493592106"/>
      <w:bookmarkStart w:id="118" w:name="__Fieldmark__58_2493592106"/>
      <w:bookmarkEnd w:id="11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nger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9" w:name="__Fieldmark__59_2493592106"/>
      <w:bookmarkStart w:id="120" w:name="__Fieldmark__59_2493592106"/>
      <w:bookmarkEnd w:id="12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Hip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1" w:name="__Fieldmark__60_2493592106"/>
      <w:bookmarkStart w:id="122" w:name="__Fieldmark__60_2493592106"/>
      <w:bookmarkEnd w:id="12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Kne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3" w:name="__Fieldmark__61_2493592106"/>
      <w:bookmarkStart w:id="124" w:name="__Fieldmark__61_2493592106"/>
      <w:bookmarkEnd w:id="12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nkl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5" w:name="__Fieldmark__62_2493592106"/>
      <w:bookmarkStart w:id="126" w:name="__Fieldmark__62_2493592106"/>
      <w:bookmarkEnd w:id="12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o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7" w:name="__Fieldmark__63_2493592106"/>
      <w:bookmarkStart w:id="128" w:name="__Fieldmark__63_2493592106"/>
      <w:bookmarkEnd w:id="12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Joint dislocation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9" w:name="__Fieldmark__64_2493592106"/>
      <w:bookmarkStart w:id="130" w:name="__Fieldmark__64_2493592106"/>
      <w:bookmarkEnd w:id="13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Elbow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1" w:name="__Fieldmark__65_2493592106"/>
      <w:bookmarkStart w:id="132" w:name="__Fieldmark__65_2493592106"/>
      <w:bookmarkEnd w:id="13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Wrist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3" w:name="__Fieldmark__66_2493592106"/>
      <w:bookmarkStart w:id="134" w:name="__Fieldmark__66_2493592106"/>
      <w:bookmarkEnd w:id="13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Finger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5" w:name="__Fieldmark__67_2493592106"/>
      <w:bookmarkStart w:id="136" w:name="__Fieldmark__67_2493592106"/>
      <w:bookmarkEnd w:id="13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Hip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7" w:name="__Fieldmark__68_2493592106"/>
      <w:bookmarkStart w:id="138" w:name="__Fieldmark__68_2493592106"/>
      <w:bookmarkEnd w:id="13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Kne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9" w:name="__Fieldmark__69_2493592106"/>
      <w:bookmarkStart w:id="140" w:name="__Fieldmark__69_2493592106"/>
      <w:bookmarkEnd w:id="14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Ankl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1" w:name="__Fieldmark__70_2493592106"/>
      <w:bookmarkStart w:id="142" w:name="__Fieldmark__70_2493592106"/>
      <w:bookmarkEnd w:id="14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Toes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3" w:name="__Fieldmark__71_2493592106"/>
      <w:bookmarkStart w:id="144" w:name="__Fieldmark__71_2493592106"/>
      <w:bookmarkEnd w:id="14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ListParagraph"/>
        <w:ind w:left="1080" w:firstLine="180"/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If Hip dislocation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5" w:name="__Fieldmark__72_2493592106"/>
      <w:bookmarkStart w:id="146" w:name="__Fieldmark__72_2493592106"/>
      <w:bookmarkEnd w:id="14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Unilateral (one sided)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7" w:name="__Fieldmark__73_2493592106"/>
      <w:bookmarkStart w:id="148" w:name="__Fieldmark__73_2493592106"/>
      <w:bookmarkEnd w:id="14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ilateral (both sided)      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</w:rPr>
        <w:t>Torticollis (stiff neck turned to one side):</w:t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9" w:name="__Fieldmark__74_2493592106"/>
      <w:bookmarkStart w:id="150" w:name="__Fieldmark__74_2493592106"/>
      <w:bookmarkEnd w:id="15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1" w:name="__Fieldmark__75_2493592106"/>
      <w:bookmarkStart w:id="152" w:name="__Fieldmark__75_2493592106"/>
      <w:bookmarkEnd w:id="15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0"/>
          <w:szCs w:val="10"/>
        </w:rPr>
      </w:pPr>
      <w:r>
        <w:rPr>
          <w:rFonts w:cs="Arial" w:ascii="Arial Narrow" w:hAnsi="Arial Narrow"/>
          <w:spacing w:val="-6"/>
        </w:rPr>
        <w:t xml:space="preserve">Kyphosis (rounded upper back)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3" w:name="__Fieldmark__76_2493592106"/>
      <w:bookmarkStart w:id="154" w:name="__Fieldmark__76_2493592106"/>
      <w:bookmarkEnd w:id="15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Yes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5" w:name="__Fieldmark__77_2493592106"/>
      <w:bookmarkStart w:id="156" w:name="__Fieldmark__77_2493592106"/>
      <w:bookmarkEnd w:id="15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</w:t>
      </w:r>
    </w:p>
    <w:p>
      <w:pPr>
        <w:pStyle w:val="ListParagraph"/>
        <w:rPr>
          <w:rFonts w:ascii="Arial Narrow" w:hAnsi="Arial Narrow" w:cs="Arial"/>
          <w:spacing w:val="-6"/>
          <w:sz w:val="10"/>
          <w:szCs w:val="10"/>
        </w:rPr>
      </w:pPr>
      <w:r>
        <w:rPr>
          <w:rFonts w:cs="Arial" w:ascii="Arial Narrow" w:hAnsi="Arial Narrow"/>
          <w:spacing w:val="-6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Pneumothorax (collapsed lung)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7" w:name="__Fieldmark__78_2493592106"/>
      <w:bookmarkStart w:id="158" w:name="__Fieldmark__78_2493592106"/>
      <w:bookmarkEnd w:id="15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9" w:name="__Fieldmark__79_2493592106"/>
      <w:bookmarkStart w:id="160" w:name="__Fieldmark__79_2493592106"/>
      <w:bookmarkEnd w:id="16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Lef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1" w:name="__Fieldmark__80_2493592106"/>
      <w:bookmarkStart w:id="162" w:name="__Fieldmark__80_2493592106"/>
      <w:bookmarkEnd w:id="16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Righ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3" w:name="__Fieldmark__81_2493592106"/>
      <w:bookmarkStart w:id="164" w:name="__Fieldmark__81_2493592106"/>
      <w:bookmarkEnd w:id="16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ilateral (both lungs)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 Narrow" w:hAnsi="Arial Narrow"/>
          <w:spacing w:val="-6"/>
        </w:rPr>
        <w:t xml:space="preserve">Club Foot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5" w:name="__Fieldmark__82_2493592106"/>
      <w:bookmarkStart w:id="166" w:name="__Fieldmark__82_2493592106"/>
      <w:bookmarkEnd w:id="16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7" w:name="__Fieldmark__83_2493592106"/>
      <w:bookmarkStart w:id="168" w:name="__Fieldmark__83_2493592106"/>
      <w:bookmarkEnd w:id="16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Lef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9" w:name="__Fieldmark__84_2493592106"/>
      <w:bookmarkStart w:id="170" w:name="__Fieldmark__84_2493592106"/>
      <w:bookmarkEnd w:id="17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Right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1" w:name="__Fieldmark__85_2493592106"/>
      <w:bookmarkStart w:id="172" w:name="__Fieldmark__85_2493592106"/>
      <w:bookmarkEnd w:id="17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Bilateral (both feet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gns From Birth to 2 Years:</w:t>
      </w:r>
    </w:p>
    <w:p>
      <w:pPr>
        <w:pStyle w:val="Normal"/>
        <w:ind w:left="-180" w:hanging="0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If symptoms began </w:t>
      </w:r>
      <w:r>
        <w:rPr>
          <w:rFonts w:cs="Arial Narrow" w:ascii="Arial Narrow" w:hAnsi="Arial Narrow"/>
          <w:b/>
        </w:rPr>
        <w:t>after birth</w:t>
      </w:r>
      <w:r>
        <w:rPr>
          <w:rFonts w:cs="Arial Narrow" w:ascii="Arial Narrow" w:hAnsi="Arial Narrow"/>
        </w:rPr>
        <w:t>, which symptoms were first noted (check all that apply)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3" w:name="__Fieldmark__86_2493592106"/>
      <w:bookmarkStart w:id="174" w:name="__Fieldmark__86_2493592106"/>
      <w:bookmarkEnd w:id="17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Weakness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5" w:name="__Fieldmark__87_2493592106"/>
      <w:bookmarkStart w:id="176" w:name="__Fieldmark__87_2493592106"/>
      <w:bookmarkEnd w:id="17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Breathing problem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7" w:name="__Fieldmark__88_2493592106"/>
      <w:bookmarkStart w:id="178" w:name="__Fieldmark__88_2493592106"/>
      <w:bookmarkEnd w:id="17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ailure to Thriv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9" w:name="__Fieldmark__89_2493592106"/>
      <w:bookmarkStart w:id="180" w:name="__Fieldmark__89_2493592106"/>
      <w:bookmarkEnd w:id="180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eeding problems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1" w:name="__Fieldmark__90_2493592106"/>
      <w:bookmarkStart w:id="182" w:name="__Fieldmark__90_2493592106"/>
      <w:bookmarkEnd w:id="182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ine abnormality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3" w:name="__Fieldmark__91_2493592106"/>
      <w:bookmarkStart w:id="184" w:name="__Fieldmark__91_2493592106"/>
      <w:bookmarkEnd w:id="184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ye abnormalities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5" w:name="__Fieldmark__92_2493592106"/>
      <w:bookmarkStart w:id="186" w:name="__Fieldmark__92_2493592106"/>
      <w:bookmarkEnd w:id="186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Cognitive abnormalitie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7" w:name="__Fieldmark__93_2493592106"/>
      <w:bookmarkStart w:id="188" w:name="__Fieldmark__93_2493592106"/>
      <w:bookmarkEnd w:id="188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eech delay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-18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8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-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-18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446" w:top="1714" w:footer="86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200"/>
        <w:rPr/>
      </w:pPr>
      <w:r>
        <w:rPr>
          <w:rFonts w:cs="Arial" w:ascii="Arial" w:hAnsi="Arial"/>
          <w:color w:val="000000"/>
        </w:rPr>
        <w:t xml:space="preserve">This case report form (CRF) contains data elements related to prenatal and perinatal history.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 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e CRF includes all instructions available for the data elements at this time.  More detailed instructions will be added in Version 2.0 of this CRF Module.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0" w:top="1714" w:footer="86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</w:t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</w:t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Prenatal and Perinatal History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89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89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</w:rPr>
      <w:t xml:space="preserve">                             </w:t>
    </w:r>
    <w:r>
      <w:rPr>
        <w:rFonts w:cs="Arial" w:ascii="Arial" w:hAnsi="Arial"/>
        <w:b/>
        <w:u w:val="single"/>
      </w:rPr>
      <w:t>Prenatal and Perinatal History - CRF Module Instructions</w:t>
    </w:r>
    <w:r>
      <w:rPr>
        <w:rFonts w:cs="Arial" w:ascii="Arial" w:hAnsi="Arial"/>
        <w:b/>
      </w:rPr>
      <w:t xml:space="preserve">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z w:val="22"/>
      <w:szCs w:val="22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KAI Research Inc., An Altarum Company</dc:creator>
  <dc:description>508 Compliance</dc:description>
  <cp:keywords>Intake Medical History CRF</cp:keywords>
  <dc:language>en-US</dc:language>
  <cp:lastModifiedBy>Francis Huang</cp:lastModifiedBy>
  <cp:lastPrinted>2010-12-20T09:43:00Z</cp:lastPrinted>
  <dcterms:modified xsi:type="dcterms:W3CDTF">2011-06-09T18:37:00Z</dcterms:modified>
  <cp:revision>2</cp:revision>
  <dc:subject>CMD Common Data Elements</dc:subject>
  <dc:title>Intake Medical History CRF</dc:title>
</cp:coreProperties>
</file>