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Arial" w:ascii="Arial Narrow" w:hAnsi="Arial Narrow"/>
        </w:rPr>
        <w:t xml:space="preserve">Clinical Diagnosis of CMD to LGMD spectrum disorder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0" w:name="__Fieldmark__0_3761894448"/>
      <w:bookmarkStart w:id="1" w:name="__Fieldmark__0_3761894448"/>
      <w:bookmarkEnd w:id="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" w:name="__Fieldmark__1_3761894448"/>
      <w:bookmarkStart w:id="3" w:name="__Fieldmark__1_3761894448"/>
      <w:bookmarkEnd w:id="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CMD to LGMD spectrum diagnosis confirmed by muscle or skin biopsy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" w:name="__Fieldmark__2_3761894448"/>
      <w:bookmarkStart w:id="5" w:name="__Fieldmark__2_3761894448"/>
      <w:bookmarkEnd w:id="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Yes**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" w:name="__Fieldmark__3_3761894448"/>
      <w:bookmarkStart w:id="7" w:name="__Fieldmark__3_3761894448"/>
      <w:bookmarkEnd w:id="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*</w:t>
      </w:r>
    </w:p>
    <w:p>
      <w:pPr>
        <w:pStyle w:val="ListParagraph"/>
        <w:numPr>
          <w:ilvl w:val="1"/>
          <w:numId w:val="2"/>
        </w:numPr>
        <w:spacing w:lineRule="auto" w:line="360"/>
        <w:rPr/>
      </w:pPr>
      <w:r>
        <w:rPr>
          <w:rFonts w:cs="Arial" w:ascii="Arial Narrow" w:hAnsi="Arial Narrow"/>
        </w:rPr>
        <w:t xml:space="preserve">*If No, recommended for skin biopsy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8" w:name="__Fieldmark__4_3761894448"/>
      <w:bookmarkStart w:id="9" w:name="__Fieldmark__4_3761894448"/>
      <w:bookmarkEnd w:id="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Yes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0" w:name="__Fieldmark__5_3761894448"/>
      <w:bookmarkStart w:id="11" w:name="__Fieldmark__5_3761894448"/>
      <w:bookmarkEnd w:id="1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1"/>
          <w:numId w:val="2"/>
        </w:numPr>
        <w:spacing w:lineRule="auto" w:line="360"/>
        <w:rPr/>
      </w:pPr>
      <w:r>
        <w:rPr>
          <w:rFonts w:cs="Arial" w:ascii="Arial Narrow" w:hAnsi="Arial Narrow"/>
        </w:rPr>
        <w:t xml:space="preserve">*If No recommended for muscle biopsy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2" w:name="__Fieldmark__6_3761894448"/>
      <w:bookmarkStart w:id="13" w:name="__Fieldmark__6_3761894448"/>
      <w:bookmarkEnd w:id="1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Yes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4" w:name="__Fieldmark__7_3761894448"/>
      <w:bookmarkStart w:id="15" w:name="__Fieldmark__7_3761894448"/>
      <w:bookmarkEnd w:id="1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**If Yes, date CMD to LGMD spectrum diagnosis confirmed by muscle or skin biopsy?  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___/____ (MM/YYYY)</w:t>
      </w:r>
    </w:p>
    <w:p>
      <w:pPr>
        <w:pStyle w:val="ListParagraph"/>
        <w:numPr>
          <w:ilvl w:val="1"/>
          <w:numId w:val="2"/>
        </w:numPr>
        <w:spacing w:lineRule="auto" w:line="360"/>
        <w:rPr/>
      </w:pPr>
      <w:r>
        <w:rPr>
          <w:rFonts w:cs="Arial" w:ascii="Arial Narrow" w:hAnsi="Arial Narrow"/>
        </w:rPr>
        <w:t xml:space="preserve">**If Yes, additional testing needed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6" w:name="__Fieldmark__8_3761894448"/>
      <w:bookmarkStart w:id="17" w:name="__Fieldmark__8_3761894448"/>
      <w:bookmarkEnd w:id="1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Western blot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8" w:name="__Fieldmark__9_3761894448"/>
      <w:bookmarkStart w:id="19" w:name="__Fieldmark__9_3761894448"/>
      <w:bookmarkEnd w:id="1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IHC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Arial" w:ascii="Arial Narrow" w:hAnsi="Arial Narrow"/>
        </w:rPr>
        <w:t xml:space="preserve">Muscle MRI performed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0" w:name="__Fieldmark__10_3761894448"/>
      <w:bookmarkStart w:id="21" w:name="__Fieldmark__10_3761894448"/>
      <w:bookmarkEnd w:id="2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Yes**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2" w:name="__Fieldmark__11_3761894448"/>
      <w:bookmarkStart w:id="23" w:name="__Fieldmark__11_3761894448"/>
      <w:bookmarkEnd w:id="2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**If Yes, date muscle MRI performed?  ___/____ (MM/YYYY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Genetic confirmation of CMD to LGMD spectrum disorder?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4" w:name="__Fieldmark__12_3761894448"/>
      <w:bookmarkStart w:id="25" w:name="__Fieldmark__12_3761894448"/>
      <w:bookmarkEnd w:id="2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Yes**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6" w:name="__Fieldmark__13_3761894448"/>
      <w:bookmarkStart w:id="27" w:name="__Fieldmark__13_3761894448"/>
      <w:bookmarkEnd w:id="2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*</w:t>
      </w:r>
    </w:p>
    <w:p>
      <w:pPr>
        <w:pStyle w:val="ListParagraph"/>
        <w:numPr>
          <w:ilvl w:val="1"/>
          <w:numId w:val="2"/>
        </w:numPr>
        <w:spacing w:lineRule="auto" w:line="360"/>
        <w:rPr/>
      </w:pPr>
      <w:r>
        <w:rPr>
          <w:rFonts w:cs="Arial" w:ascii="Arial Narrow" w:hAnsi="Arial Narrow"/>
        </w:rPr>
        <w:t xml:space="preserve">*If No, recommended for additional testing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8" w:name="__Fieldmark__14_3761894448"/>
      <w:bookmarkStart w:id="29" w:name="__Fieldmark__14_3761894448"/>
      <w:bookmarkEnd w:id="2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Yes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0" w:name="__Fieldmark__15_3761894448"/>
      <w:bookmarkStart w:id="31" w:name="__Fieldmark__15_3761894448"/>
      <w:bookmarkEnd w:id="3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1"/>
          <w:numId w:val="2"/>
        </w:numPr>
        <w:spacing w:lineRule="auto" w:line="360"/>
        <w:rPr/>
      </w:pPr>
      <w:r>
        <w:rPr>
          <w:rFonts w:cs="Arial" w:ascii="Arial Narrow" w:hAnsi="Arial Narrow"/>
        </w:rPr>
        <w:t>**If Yes, date CMD to LGMD spectrum diagnosis confirmed by genetic testing ___/____ (MM/YYYY)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Type of genetic testing performed: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2" w:name="__Fieldmark__16_3761894448"/>
      <w:bookmarkStart w:id="33" w:name="__Fieldmark__16_3761894448"/>
      <w:bookmarkEnd w:id="3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Sequencing of genomic DNA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4" w:name="__Fieldmark__17_3761894448"/>
      <w:bookmarkStart w:id="35" w:name="__Fieldmark__17_3761894448"/>
      <w:bookmarkEnd w:id="3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Sequencing of cDNA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6" w:name="__Fieldmark__18_3761894448"/>
      <w:bookmarkStart w:id="37" w:name="__Fieldmark__18_3761894448"/>
      <w:bookmarkEnd w:id="3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SNP assay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38" w:name="__Fieldmark__19_3761894448"/>
      <w:bookmarkStart w:id="39" w:name="__Fieldmark__19_3761894448"/>
      <w:bookmarkEnd w:id="3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GH array</w:t>
      </w:r>
    </w:p>
    <w:p>
      <w:pPr>
        <w:pStyle w:val="ListParagraph"/>
        <w:spacing w:lineRule="auto" w:line="360"/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0" w:name="__Fieldmark__20_3761894448"/>
      <w:bookmarkStart w:id="41" w:name="__Fieldmark__20_3761894448"/>
      <w:bookmarkEnd w:id="4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Next generation sequencing</w:t>
      </w:r>
    </w:p>
    <w:p>
      <w:pPr>
        <w:pStyle w:val="ListParagraph"/>
        <w:spacing w:lineRule="auto" w:line="360"/>
        <w:ind w:left="14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2" w:name="__Fieldmark__21_3761894448"/>
      <w:bookmarkStart w:id="43" w:name="__Fieldmark__21_3761894448"/>
      <w:bookmarkEnd w:id="4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Dedicated exome</w:t>
      </w:r>
    </w:p>
    <w:p>
      <w:pPr>
        <w:pStyle w:val="ListParagraph"/>
        <w:spacing w:lineRule="auto" w:line="360"/>
        <w:ind w:left="1440" w:hanging="0"/>
        <w:rPr/>
      </w:pPr>
      <w:r>
        <w:rPr>
          <w:rFonts w:cs="Arial Narrow" w:ascii="Arial Narrow" w:hAnsi="Arial Narrow"/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4" w:name="__Fieldmark__22_3761894448"/>
      <w:bookmarkStart w:id="45" w:name="__Fieldmark__22_3761894448"/>
      <w:bookmarkEnd w:id="4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Whol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Exome</w:t>
      </w:r>
    </w:p>
    <w:p>
      <w:pPr>
        <w:pStyle w:val="ListParagraph"/>
        <w:spacing w:lineRule="auto" w:line="360"/>
        <w:ind w:left="1440" w:hanging="0"/>
        <w:rPr/>
      </w:pPr>
      <w:r>
        <w:rPr>
          <w:rFonts w:eastAsia="Arial Narrow" w:cs="Arial Narrow" w:ascii="Arial Narrow" w:hAnsi="Arial Narrow"/>
        </w:rPr>
        <w:t xml:space="preserve">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6" w:name="__Fieldmark__23_3761894448"/>
      <w:bookmarkStart w:id="47" w:name="__Fieldmark__23_3761894448"/>
      <w:bookmarkEnd w:id="4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Whol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Genome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Arial" w:ascii="Arial Narrow" w:hAnsi="Arial Narrow"/>
        </w:rPr>
        <w:t xml:space="preserve">Recommended for additional genetic testing for parents and siblings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8" w:name="__Fieldmark__24_3761894448"/>
      <w:bookmarkStart w:id="49" w:name="__Fieldmark__24_3761894448"/>
      <w:bookmarkEnd w:id="4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50" w:name="__Fieldmark__25_3761894448"/>
      <w:bookmarkStart w:id="51" w:name="__Fieldmark__25_3761894448"/>
      <w:bookmarkEnd w:id="5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rPr>
          <w:rFonts w:ascii="Arial Narrow" w:hAnsi="Arial Narrow" w:cs="Arial"/>
          <w:sz w:val="6"/>
          <w:szCs w:val="6"/>
        </w:rPr>
      </w:pPr>
      <w:r>
        <w:rPr>
          <w:rFonts w:cs="Arial" w:ascii="Arial Narrow" w:hAnsi="Arial Narrow"/>
          <w:sz w:val="6"/>
          <w:szCs w:val="6"/>
        </w:rPr>
      </w:r>
    </w:p>
    <w:p>
      <w:pPr>
        <w:pStyle w:val="ListParagraph"/>
        <w:numPr>
          <w:ilvl w:val="1"/>
          <w:numId w:val="2"/>
        </w:numPr>
        <w:rPr/>
      </w:pPr>
      <w:r>
        <w:rPr>
          <w:rFonts w:cs="Arial" w:ascii="Arial Narrow" w:hAnsi="Arial Narrow"/>
        </w:rPr>
        <w:t xml:space="preserve">Would the family like to have blood and tissue samples banked for CMD research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52" w:name="__Fieldmark__26_3761894448"/>
      <w:bookmarkStart w:id="53" w:name="__Fieldmark__26_3761894448"/>
      <w:bookmarkEnd w:id="5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54" w:name="__Fieldmark__27_3761894448"/>
      <w:bookmarkStart w:id="55" w:name="__Fieldmark__27_3761894448"/>
      <w:bookmarkEnd w:id="5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rPr>
          <w:rFonts w:ascii="Arial Narrow" w:hAnsi="Arial Narrow" w:cs="Arial"/>
          <w:sz w:val="6"/>
          <w:szCs w:val="6"/>
        </w:rPr>
      </w:pPr>
      <w:r>
        <w:rPr>
          <w:rFonts w:cs="Arial" w:ascii="Arial Narrow" w:hAnsi="Arial Narrow"/>
          <w:sz w:val="6"/>
          <w:szCs w:val="6"/>
        </w:rPr>
      </w:r>
    </w:p>
    <w:p>
      <w:pPr>
        <w:pStyle w:val="ListParagraph"/>
        <w:ind w:left="2160" w:hanging="0"/>
        <w:rPr/>
      </w:pPr>
      <w:r>
        <w:rPr>
          <w:rFonts w:cs="Arial" w:ascii="Arial Narrow" w:hAnsi="Arial Narrow"/>
        </w:rPr>
        <w:t xml:space="preserve">If Yes, referral to CMD BioBank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56" w:name="__Fieldmark__28_3761894448"/>
      <w:bookmarkStart w:id="57" w:name="__Fieldmark__28_3761894448"/>
      <w:bookmarkEnd w:id="5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58" w:name="__Fieldmark__29_3761894448"/>
      <w:bookmarkStart w:id="59" w:name="__Fieldmark__29_3761894448"/>
      <w:bookmarkEnd w:id="5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ind w:left="2160" w:hanging="0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Specify CMD to LGMD Subtype: ______ (see chart below)</w:t>
      </w:r>
    </w:p>
    <w:tbl>
      <w:tblPr>
        <w:tblW w:w="369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</w:tblGrid>
      <w:tr>
        <w:trPr>
          <w:tblHeader w:val="true"/>
          <w:cantSplit w:val="true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 Narrow" w:hAnsi="Arial Narrow"/>
                <w:b/>
              </w:rPr>
              <w:t>CMD to LGMD Subtype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 = Collagen VI/Bethlem/Ullrich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 = Dystroglycanopathy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7 = Alpha 7 integrin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 = Lamin A/C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 = Merosin deficient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 = SEPN1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 = Undiagnosed CMD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 = Other, specify</w:t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 w:val="false"/>
        <w:rPr/>
      </w:pPr>
      <w:r>
        <w:rPr/>
        <w:t>Which CMD gene? ______ (see below chart)</w:t>
      </w:r>
    </w:p>
    <w:tbl>
      <w:tblPr>
        <w:tblW w:w="630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50"/>
        <w:gridCol w:w="1137"/>
        <w:gridCol w:w="1176"/>
        <w:gridCol w:w="1481"/>
      </w:tblGrid>
      <w:tr>
        <w:trPr>
          <w:tblHeader w:val="true"/>
          <w:cantSplit w:val="true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MD Genes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l6A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kuti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MN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PN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PM3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l6A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TGA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MT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G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known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l6A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RG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MT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PM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ther, specify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KR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A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Mgnt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PM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ListParagraph"/>
        <w:spacing w:lineRule="auto" w:line="36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Muscle Immunohistochemistry (check all that apply):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"/>
          <w:sz w:val="6"/>
          <w:szCs w:val="6"/>
        </w:rPr>
      </w:pPr>
      <w:r>
        <w:rPr>
          <w:rFonts w:cs="Arial" w:ascii="Arial Narrow" w:hAnsi="Arial Narrow"/>
          <w:sz w:val="6"/>
          <w:szCs w:val="6"/>
        </w:rPr>
      </w:r>
    </w:p>
    <w:p>
      <w:pPr>
        <w:pStyle w:val="ListParagraph"/>
        <w:spacing w:lineRule="auto" w:line="240" w:before="0" w:after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0" w:name="__Fieldmark__30_3761894448"/>
      <w:bookmarkStart w:id="61" w:name="__Fieldmark__30_3761894448"/>
      <w:bookmarkEnd w:id="6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Alpha dystroglycanopathy with secondary merosin deficiency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ListParagraph"/>
        <w:spacing w:lineRule="auto" w:line="240" w:before="0" w:after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2" w:name="__Fieldmark__31_3761894448"/>
      <w:bookmarkStart w:id="63" w:name="__Fieldmark__31_3761894448"/>
      <w:bookmarkEnd w:id="6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Alpha dystroglycanopathy with normal merosin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ListParagraph"/>
        <w:spacing w:lineRule="auto" w:line="240" w:before="0" w:after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4" w:name="__Fieldmark__32_3761894448"/>
      <w:bookmarkStart w:id="65" w:name="__Fieldmark__32_3761894448"/>
      <w:bookmarkEnd w:id="6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artial merosin deficiency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 Narrow"/>
          <w:b/>
          <w:b/>
          <w:sz w:val="6"/>
          <w:szCs w:val="6"/>
        </w:rPr>
      </w:pPr>
      <w:r>
        <w:rPr>
          <w:rFonts w:cs="Arial Narrow" w:ascii="Arial Narrow" w:hAnsi="Arial Narrow"/>
          <w:b/>
          <w:sz w:val="6"/>
          <w:szCs w:val="6"/>
        </w:rPr>
      </w:r>
    </w:p>
    <w:p>
      <w:pPr>
        <w:pStyle w:val="ListParagraph"/>
        <w:spacing w:lineRule="auto" w:line="240" w:before="0" w:after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6" w:name="__Fieldmark__33_3761894448"/>
      <w:bookmarkStart w:id="67" w:name="__Fieldmark__33_3761894448"/>
      <w:bookmarkEnd w:id="6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omplete merosin deficiency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6"/>
          <w:szCs w:val="6"/>
        </w:rPr>
        <w:br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8" w:name="__Fieldmark__34_3761894448"/>
      <w:bookmarkStart w:id="69" w:name="__Fieldmark__34_3761894448"/>
      <w:bookmarkEnd w:id="6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artial collagen VI deficiency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 Narrow"/>
          <w:b/>
          <w:b/>
          <w:sz w:val="6"/>
          <w:szCs w:val="6"/>
        </w:rPr>
      </w:pPr>
      <w:r>
        <w:rPr>
          <w:rFonts w:cs="Arial Narrow" w:ascii="Arial Narrow" w:hAnsi="Arial Narrow"/>
          <w:b/>
          <w:sz w:val="6"/>
          <w:szCs w:val="6"/>
        </w:rPr>
      </w:r>
    </w:p>
    <w:p>
      <w:pPr>
        <w:pStyle w:val="ListParagraph"/>
        <w:spacing w:lineRule="auto" w:line="240" w:before="0" w:after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70" w:name="__Fieldmark__35_3761894448"/>
      <w:bookmarkStart w:id="71" w:name="__Fieldmark__35_3761894448"/>
      <w:bookmarkEnd w:id="7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omplete collagen VI deficiency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72" w:name="__Fieldmark__36_3761894448"/>
      <w:bookmarkStart w:id="73" w:name="__Fieldmark__36_3761894448"/>
      <w:bookmarkEnd w:id="7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Lamin A/C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"/>
          <w:b/>
          <w:b/>
          <w:sz w:val="10"/>
          <w:szCs w:val="10"/>
          <w:u w:val="single"/>
        </w:rPr>
      </w:pPr>
      <w:r>
        <w:rPr>
          <w:rFonts w:cs="Arial" w:ascii="Arial Narrow" w:hAnsi="Arial Narrow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"/>
          <w:b/>
          <w:b/>
          <w:sz w:val="10"/>
          <w:szCs w:val="10"/>
          <w:u w:val="single"/>
        </w:rPr>
      </w:pPr>
      <w:r>
        <w:rPr>
          <w:rFonts w:cs="Arial" w:ascii="Arial Narrow" w:hAnsi="Arial Narrow"/>
          <w:b/>
          <w:sz w:val="10"/>
          <w:szCs w:val="10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Fibroblast Immunohistochemistry (check all that apply):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"/>
          <w:sz w:val="6"/>
          <w:szCs w:val="6"/>
        </w:rPr>
      </w:pPr>
      <w:r>
        <w:rPr>
          <w:rFonts w:cs="Arial" w:ascii="Arial Narrow" w:hAnsi="Arial Narrow"/>
          <w:sz w:val="6"/>
          <w:szCs w:val="6"/>
        </w:rPr>
      </w:r>
    </w:p>
    <w:p>
      <w:pPr>
        <w:pStyle w:val="ListParagraph"/>
        <w:spacing w:lineRule="auto" w:line="240" w:before="0" w:after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74" w:name="__Fieldmark__37_3761894448"/>
      <w:bookmarkStart w:id="75" w:name="__Fieldmark__37_3761894448"/>
      <w:bookmarkEnd w:id="7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ollagen VI - Decreased matrix expression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 Narrow"/>
          <w:b/>
          <w:b/>
          <w:sz w:val="6"/>
          <w:szCs w:val="6"/>
        </w:rPr>
      </w:pPr>
      <w:r>
        <w:rPr>
          <w:rFonts w:cs="Arial Narrow" w:ascii="Arial Narrow" w:hAnsi="Arial Narrow"/>
          <w:b/>
          <w:sz w:val="6"/>
          <w:szCs w:val="6"/>
        </w:rPr>
      </w:r>
    </w:p>
    <w:p>
      <w:pPr>
        <w:pStyle w:val="ListParagraph"/>
        <w:spacing w:lineRule="auto" w:line="240" w:before="0" w:after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76" w:name="__Fieldmark__38_3761894448"/>
      <w:bookmarkStart w:id="77" w:name="__Fieldmark__38_3761894448"/>
      <w:bookmarkEnd w:id="7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ollagen VI - Intracellular retention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 Narrow"/>
          <w:b/>
          <w:b/>
          <w:sz w:val="6"/>
          <w:szCs w:val="6"/>
        </w:rPr>
      </w:pPr>
      <w:r>
        <w:rPr>
          <w:rFonts w:cs="Arial Narrow" w:ascii="Arial Narrow" w:hAnsi="Arial Narrow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6"/>
          <w:szCs w:val="6"/>
          <w:u w:val="single"/>
        </w:rPr>
      </w:pPr>
      <w:r>
        <w:rPr>
          <w:rFonts w:cs="Arial" w:ascii="Arial Narrow" w:hAnsi="Arial Narrow"/>
          <w:b/>
          <w:sz w:val="6"/>
          <w:szCs w:val="6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Western Blot (check if Abnormal, meaning reduced or absent):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"/>
          <w:sz w:val="6"/>
          <w:szCs w:val="6"/>
        </w:rPr>
      </w:pPr>
      <w:r>
        <w:rPr>
          <w:rFonts w:cs="Arial" w:ascii="Arial Narrow" w:hAnsi="Arial Narrow"/>
          <w:sz w:val="6"/>
          <w:szCs w:val="6"/>
        </w:rPr>
      </w:r>
    </w:p>
    <w:p>
      <w:pPr>
        <w:pStyle w:val="ListParagraph"/>
        <w:spacing w:lineRule="auto" w:line="240" w:before="0" w:after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78" w:name="__Fieldmark__39_3761894448"/>
      <w:bookmarkStart w:id="79" w:name="__Fieldmark__39_3761894448"/>
      <w:bookmarkEnd w:id="7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Alpha dystroglycan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 Narrow"/>
          <w:b/>
          <w:b/>
          <w:sz w:val="6"/>
          <w:szCs w:val="6"/>
        </w:rPr>
      </w:pPr>
      <w:r>
        <w:rPr>
          <w:rFonts w:cs="Arial Narrow" w:ascii="Arial Narrow" w:hAnsi="Arial Narrow"/>
          <w:b/>
          <w:sz w:val="6"/>
          <w:szCs w:val="6"/>
        </w:rPr>
      </w:r>
    </w:p>
    <w:p>
      <w:pPr>
        <w:pStyle w:val="ListParagraph"/>
        <w:spacing w:lineRule="auto" w:line="240" w:before="0" w:after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80" w:name="__Fieldmark__40_3761894448"/>
      <w:bookmarkStart w:id="81" w:name="__Fieldmark__40_3761894448"/>
      <w:bookmarkEnd w:id="8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Merosin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 Narrow"/>
          <w:b/>
          <w:b/>
          <w:sz w:val="6"/>
          <w:szCs w:val="6"/>
        </w:rPr>
      </w:pPr>
      <w:r>
        <w:rPr>
          <w:rFonts w:cs="Arial Narrow" w:ascii="Arial Narrow" w:hAnsi="Arial Narrow"/>
          <w:b/>
          <w:sz w:val="6"/>
          <w:szCs w:val="6"/>
        </w:rPr>
      </w:r>
    </w:p>
    <w:p>
      <w:pPr>
        <w:pStyle w:val="ListParagraph"/>
        <w:spacing w:lineRule="auto" w:line="240" w:before="0" w:after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82" w:name="__Fieldmark__41_3761894448"/>
      <w:bookmarkStart w:id="83" w:name="__Fieldmark__41_3761894448"/>
      <w:bookmarkEnd w:id="8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ollagen VI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"/>
          <w:b/>
          <w:b/>
          <w:sz w:val="10"/>
          <w:szCs w:val="10"/>
          <w:u w:val="single"/>
        </w:rPr>
      </w:pPr>
      <w:r>
        <w:rPr>
          <w:rFonts w:cs="Arial" w:ascii="Arial Narrow" w:hAnsi="Arial Narrow"/>
          <w:b/>
          <w:sz w:val="10"/>
          <w:szCs w:val="10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Creatine Kinase Levels (only first and last tests are of interest)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10"/>
          <w:szCs w:val="10"/>
          <w:u w:val="single"/>
        </w:rPr>
      </w:pPr>
      <w:r>
        <w:rPr>
          <w:rFonts w:cs="Arial" w:ascii="Arial Narrow" w:hAnsi="Arial Narrow"/>
          <w:b/>
          <w:sz w:val="10"/>
          <w:szCs w:val="10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728"/>
        <w:gridCol w:w="1620"/>
        <w:gridCol w:w="1530"/>
        <w:gridCol w:w="153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ab 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llected?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Date Collected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(MM/YYY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ge Collect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esul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bnormal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ormal Rang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84" w:name="__Fieldmark__42_3761894448"/>
            <w:bookmarkStart w:id="85" w:name="__Fieldmark__42_3761894448"/>
            <w:bookmarkEnd w:id="8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86" w:name="__Fieldmark__43_3761894448"/>
            <w:bookmarkStart w:id="87" w:name="__Fieldmark__43_3761894448"/>
            <w:bookmarkEnd w:id="87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 Narrow" w:hAnsi="Arial Narrow"/>
              </w:rPr>
              <w:t>_____/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derived field]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 U/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88" w:name="__Fieldmark__44_3761894448"/>
            <w:bookmarkStart w:id="89" w:name="__Fieldmark__44_3761894448"/>
            <w:bookmarkEnd w:id="89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90" w:name="__Fieldmark__45_3761894448"/>
            <w:bookmarkStart w:id="91" w:name="__Fieldmark__45_3761894448"/>
            <w:bookmarkEnd w:id="91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92" w:name="__Fieldmark__46_3761894448"/>
            <w:bookmarkStart w:id="93" w:name="__Fieldmark__46_3761894448"/>
            <w:bookmarkEnd w:id="9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Unknown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 U/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94" w:name="__Fieldmark__47_3761894448"/>
            <w:bookmarkStart w:id="95" w:name="__Fieldmark__47_3761894448"/>
            <w:bookmarkEnd w:id="9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96" w:name="__Fieldmark__48_3761894448"/>
            <w:bookmarkStart w:id="97" w:name="__Fieldmark__48_3761894448"/>
            <w:bookmarkEnd w:id="97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 Narrow" w:hAnsi="Arial Narrow"/>
              </w:rPr>
              <w:t>_____/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derived field]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 U/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98" w:name="__Fieldmark__49_3761894448"/>
            <w:bookmarkStart w:id="99" w:name="__Fieldmark__49_3761894448"/>
            <w:bookmarkEnd w:id="99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100" w:name="__Fieldmark__50_3761894448"/>
            <w:bookmarkStart w:id="101" w:name="__Fieldmark__50_3761894448"/>
            <w:bookmarkEnd w:id="101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102" w:name="__Fieldmark__51_3761894448"/>
            <w:bookmarkStart w:id="103" w:name="__Fieldmark__51_3761894448"/>
            <w:bookmarkEnd w:id="10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Unknown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 U/I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260" w:gutter="0" w:header="446" w:top="1714" w:footer="86" w:bottom="63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0"/>
        <w:rPr/>
      </w:pPr>
      <w:r>
        <w:rPr>
          <w:rFonts w:cs="Arial" w:ascii="Arial" w:hAnsi="Arial"/>
          <w:color w:val="000000"/>
        </w:rPr>
        <w:t>This form contains data elements that are collected from various diagnostic procedures used to assess progression of disease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Responses to categories are obtained from health professionals performing the procedure and laboratory tests results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rFonts w:cs="Arial" w:ascii="Arial" w:hAnsi="Arial"/>
          <w:i/>
        </w:rPr>
        <w:t>Please see the Data Dictionary for definitions for each of the data elements included in this CRF Module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/>
      </w:pPr>
      <w:r>
        <w:rPr>
          <w:rFonts w:cs="Arial" w:ascii="Arial" w:hAnsi="Arial"/>
          <w:b/>
        </w:rPr>
        <w:t>Date of CMD to LGMD spectrum diagnosis first confirmed by muscle or skin biopsy</w:t>
      </w:r>
      <w:r>
        <w:rPr>
          <w:rFonts w:cs="Arial" w:ascii="Arial" w:hAnsi="Arial"/>
        </w:rPr>
        <w:t xml:space="preserve"> - The preferred format for recording date is MM /YYYY. 99/9999 can be used to indicate an unknown date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/>
      </w:pPr>
      <w:r>
        <w:rPr>
          <w:rFonts w:cs="Arial" w:ascii="Arial" w:hAnsi="Arial"/>
          <w:b/>
        </w:rPr>
        <w:t xml:space="preserve">Date CMD to LGMD spectrum diagnosis confirmed by genetic testing </w:t>
      </w:r>
      <w:r>
        <w:rPr>
          <w:rFonts w:cs="Arial" w:ascii="Arial" w:hAnsi="Arial"/>
        </w:rPr>
        <w:t>- The preferred format for recording date is MM /YYYY. 99/9999 can be used to indicate an unknown date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/>
      </w:pPr>
      <w:r>
        <w:rPr>
          <w:rFonts w:cs="Arial" w:ascii="Arial" w:hAnsi="Arial"/>
          <w:b/>
        </w:rPr>
        <w:t>CMD to LGMD Subtype</w:t>
      </w:r>
      <w:r>
        <w:rPr>
          <w:rFonts w:cs="Arial" w:ascii="Arial" w:hAnsi="Arial"/>
        </w:rPr>
        <w:t xml:space="preserve"> – Choose only one, if known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/>
      </w:pPr>
      <w:r>
        <w:rPr>
          <w:rFonts w:cs="Arial" w:ascii="Arial" w:hAnsi="Arial"/>
          <w:b/>
        </w:rPr>
        <w:t>CMD gene</w:t>
      </w:r>
      <w:r>
        <w:rPr>
          <w:rFonts w:cs="Arial" w:ascii="Arial" w:hAnsi="Arial"/>
        </w:rPr>
        <w:t xml:space="preserve"> – Choose only one, if known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 xml:space="preserve">Muscle Immunohistochemistry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heck all that apply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Fibroblast Immunohistochemistry</w:t>
      </w:r>
      <w:r>
        <w:rPr>
          <w:rFonts w:cs="Arial" w:ascii="Arial" w:hAnsi="Arial"/>
        </w:rPr>
        <w:t xml:space="preserve"> – Check all that apply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Western blot</w:t>
      </w:r>
      <w:r>
        <w:rPr>
          <w:rFonts w:cs="Arial" w:ascii="Arial" w:hAnsi="Arial"/>
        </w:rPr>
        <w:t xml:space="preserve"> – Check if Abnormal, i.e. reduced or absent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Creatine Kinase levels</w:t>
      </w:r>
      <w:r>
        <w:rPr>
          <w:rFonts w:cs="Arial" w:ascii="Arial" w:hAnsi="Arial"/>
        </w:rPr>
        <w:t xml:space="preserve"> – Only first and last tests performed are of interest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reatine Kinase levels date collected - </w:t>
      </w:r>
      <w:r>
        <w:rPr>
          <w:rFonts w:cs="Arial" w:ascii="Arial" w:hAnsi="Arial"/>
        </w:rPr>
        <w:t>The preferred format for recording date is           MM/YYYY. 99/9999 can be used to indicate an unknown date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reatine Kinase Age Collected – </w:t>
      </w:r>
      <w:r>
        <w:rPr>
          <w:rFonts w:cs="Arial" w:ascii="Arial" w:hAnsi="Arial"/>
        </w:rPr>
        <w:t>This is a derived field based on the Date of Birth and Date Collected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ine Kinase Result</w:t>
      </w:r>
      <w:r>
        <w:rPr>
          <w:rFonts w:cs="Arial" w:ascii="Arial" w:hAnsi="Arial"/>
        </w:rPr>
        <w:t xml:space="preserve"> – International System of Units (SI) or American Units are preferred.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reatine Kinase Normal Range </w:t>
      </w:r>
      <w:r>
        <w:rPr>
          <w:rFonts w:cs="Arial" w:ascii="Arial" w:hAnsi="Arial"/>
        </w:rPr>
        <w:t>– International System of Units (SI) or American Units are preferred.</w:t>
      </w:r>
    </w:p>
    <w:p>
      <w:pPr>
        <w:pStyle w:val="Normal"/>
        <w:spacing w:lineRule="auto" w:line="360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446" w:top="1350" w:footer="311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Diagnostic                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2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 2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2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104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  <w:bookmarkEnd w:id="104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>Date Form Completed: ___/____/____</w:t>
            <w:tab/>
          </w:r>
          <w:r>
            <w:rPr>
              <w:rFonts w:cs="Arial Narrow" w:ascii="Arial Narrow" w:hAnsi="Arial Narrow"/>
              <w:sz w:val="18"/>
              <w:szCs w:val="18"/>
            </w:rPr>
            <w:t xml:space="preserve">(mm/dd/yyyy) </w:t>
          </w:r>
          <w:r>
            <w:rPr>
              <w:rFonts w:cs="Arial Narrow" w:ascii="Arial Narrow" w:hAnsi="Arial Narrow"/>
            </w:rPr>
            <w:t xml:space="preserve"> 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</w:t>
          </w:r>
          <w:r>
            <w:rPr>
              <w:rFonts w:eastAsia="Arial Narrow" w:cs="Arial Narrow" w:ascii="Arial Narrow" w:hAnsi="Arial Narrow"/>
              <w:sz w:val="16"/>
              <w:szCs w:val="16"/>
            </w:rPr>
            <w:t xml:space="preserve">                                     </w:t>
          </w:r>
          <w:r>
            <w:rPr>
              <w:rFonts w:eastAsia="Arial Narrow" w:cs="Arial Narrow" w:ascii="Arial Narrow" w:hAnsi="Arial Narrow"/>
            </w:rPr>
            <w:t xml:space="preserve">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firstLine="2520"/>
      <w:jc w:val="center"/>
      <w:rPr/>
    </w:pPr>
    <w:r>
      <w:rPr>
        <w:rFonts w:cs="Arial" w:ascii="Arial" w:hAnsi="Arial"/>
        <w:b/>
        <w:u w:val="single"/>
      </w:rPr>
      <w:t>Diagnostic – CRF Module Instructions</w:t>
    </w:r>
    <w:r>
      <w:rPr>
        <w:rFonts w:cs="Arial" w:ascii="Arial" w:hAnsi="Arial"/>
      </w:rPr>
      <w:t xml:space="preserve"> </w:t>
      <w:tab/>
      <w:tab/>
      <w:t xml:space="preserve">        </w:t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  <w:ind w:left="122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4:00Z</dcterms:created>
  <dc:creator>KAI Research Inc., An Altarum Company</dc:creator>
  <dc:description>508 Compliance</dc:description>
  <cp:keywords>Diagnostic CRF</cp:keywords>
  <dc:language>en-US</dc:language>
  <cp:lastModifiedBy>Francis Huang</cp:lastModifiedBy>
  <cp:lastPrinted>2011-03-21T11:07:00Z</cp:lastPrinted>
  <dcterms:modified xsi:type="dcterms:W3CDTF">2011-06-09T18:34:00Z</dcterms:modified>
  <cp:revision>2</cp:revision>
  <dc:subject>CMD Common Data Elements</dc:subject>
  <dc:title>Diagnostic CRF</dc:title>
</cp:coreProperties>
</file>